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6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54    1 2 1 1 1 1 1 1 1  8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4    1 1 1 1 1 1 1 1 1  9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6    3 3 3 2 2 2 3 2 3  -      -      9(2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4    3 3 3 3 3 3 3 3 3  -      -      9(27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4    2 1 2 2 3 2 2 3 2  -      7(13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0    2 2 2 3 2 3 2 2 2  -      7(14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277"/>
        <w:gridCol w:w="1165"/>
        <w:gridCol w:w="1730"/>
        <w:gridCol w:w="2297"/>
        <w:gridCol w:w="1844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ц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тали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0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6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4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н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39:00Z</dcterms:created>
  <dc:creator>Елена</dc:creator>
  <dc:description/>
  <cp:keywords/>
  <dc:language>en-US</dc:language>
  <cp:lastModifiedBy>Елена</cp:lastModifiedBy>
  <dcterms:modified xsi:type="dcterms:W3CDTF">2024-11-16T17:39:00Z</dcterms:modified>
  <cp:revision>2</cp:revision>
  <dc:subject/>
  <dc:title>Всеукраїнські змагання з сучасних танців та з шоу дисциплін</dc:title>
</cp:coreProperties>
</file>