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14 Jazz-Funk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75 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76    9     X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-3   79 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430   7     XXX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74    6     .XXX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217   5     XX..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524   5     ..XX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224   2     ...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249   2     X.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397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398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74     4 1 6 5 6 6 5 5 5  -      -      -      -      6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5     5 3 5 4 7 4 7 4 3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6     2 2 2 1 2 1 4 2 1  -      8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     3 4 4 2 1 3 3 3 2  -      -      7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7    6 6 7 6 5 7 1 6 4  -      -      -      -      -      7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0    1 5 1 3 3 5 2 1 6  -      -      6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4    7 7 3 7 4 2 6 7 7  -      -      -      -      -      -      9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0"/>
        <w:gridCol w:w="1249"/>
        <w:gridCol w:w="1059"/>
        <w:gridCol w:w="777"/>
        <w:gridCol w:w="1777"/>
        <w:gridCol w:w="3909"/>
        <w:gridCol w:w="760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ягл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вро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цко Ірина, Алейніков Єгор, Фоменко Анастасі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"/>
        <w:gridCol w:w="1249"/>
        <w:gridCol w:w="1059"/>
        <w:gridCol w:w="871"/>
        <w:gridCol w:w="1950"/>
        <w:gridCol w:w="4389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ягл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вро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цко Ірина, Алейніков Єгор, Фоменко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ц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ал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4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2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4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іч Полі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ска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4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4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1:12:00Z</dcterms:created>
  <dc:creator>Елена</dc:creator>
  <dc:description/>
  <cp:keywords/>
  <dc:language>en-US</dc:language>
  <cp:lastModifiedBy>Елена</cp:lastModifiedBy>
  <dcterms:modified xsi:type="dcterms:W3CDTF">2024-11-16T18:40:00Z</dcterms:modified>
  <cp:revision>3</cp:revision>
  <dc:subject/>
  <dc:title>Всеукраїнські змагання з сучасних танців та з шоу дисциплін</dc:title>
</cp:coreProperties>
</file>