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1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  <w:lang w:val="en-GB"/>
        </w:rPr>
      </w:pPr>
      <w:r>
        <w:rPr>
          <w:rFonts w:cs="Courier New" w:ascii="Courier New" w:hAnsi="Courier New"/>
          <w:sz w:val="12"/>
          <w:szCs w:val="28"/>
        </w:rPr>
        <w:t>Танец</w:t>
      </w:r>
      <w:r>
        <w:rPr>
          <w:rFonts w:cs="Courier New" w:ascii="Courier New" w:hAnsi="Courier New"/>
          <w:sz w:val="12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2"/>
          <w:szCs w:val="28"/>
        </w:rPr>
        <w:t>Уч</w:t>
      </w:r>
      <w:r>
        <w:rPr>
          <w:rFonts w:cs="Courier New" w:ascii="Courier New" w:hAnsi="Courier New"/>
          <w:sz w:val="12"/>
          <w:szCs w:val="28"/>
          <w:lang w:val="en-GB"/>
        </w:rPr>
        <w:t xml:space="preserve">   A B C D E F G H I  1      2      3      4      5      6      7      8      9      10     11     12     13     14      </w:t>
      </w:r>
      <w:r>
        <w:rPr>
          <w:rFonts w:cs="Courier New" w:ascii="Courier New" w:hAnsi="Courier New"/>
          <w:sz w:val="12"/>
          <w:szCs w:val="28"/>
        </w:rPr>
        <w:t>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Hip-Ho13     3 1 2 1 3 2 2 3 2  -      6(10)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     3 3 3 3 3 3 3 3 3  -      -      9(27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     2 1 1 2 1 1 1 1 1  7(7)   9(11)  9(11)  9(11)  9(11)  9(11)  9(11)  9(11)  9(11)  9(11)  9(11)  9(11)  9(11)  9(11)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6    2 3 3 3 2 2 3 2 1  -      5(9)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0    1 2 1 2 1 1 1 1 1  7(7)   9(11)  9(11)  9(11)  9(11)  9(11)  9(11)  9(11)  9(11)  9(11)  9(11)  9(11)  9(11)  9(11)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8    1 2 1 1 1 3 1 2 2  5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79    3 2 2 3 2 3 2 2 2  -      6(12)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4    1 1 2 1 1 1 1 1 1  8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5    2 1 3 1 2 3 1 1 2  -      7(10)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49    2 2 2 3 2 1 2 1 3  -      7(12)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76    1 3 1 2 1 2 2 2 1  -      8(12)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04    1 1 1 2 2 2 2 3 2  -      8(13)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09    3 2 3 2 3 2 3 3 3  -      -      9(24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11    2 3 2 1 3 1 3 2 3  -      5(8)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360"/>
        <w:gridCol w:w="1156"/>
        <w:gridCol w:w="1566"/>
        <w:gridCol w:w="2079"/>
        <w:gridCol w:w="2388"/>
        <w:gridCol w:w="849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ільчу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 love danc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стов Богдан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к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ц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тали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иц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х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кул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4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в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ьч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 love danc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стов Богдан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9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ораць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44:00Z</dcterms:created>
  <dc:creator>Елена</dc:creator>
  <dc:description/>
  <cp:keywords/>
  <dc:language>en-US</dc:language>
  <cp:lastModifiedBy>Елена</cp:lastModifiedBy>
  <dcterms:modified xsi:type="dcterms:W3CDTF">2024-11-16T18:27:00Z</dcterms:modified>
  <cp:revision>3</cp:revision>
  <dc:subject/>
  <dc:title>Всеукраїнські змагання з сучасних танців та з шоу дисциплін</dc:title>
</cp:coreProperties>
</file>