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6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4    1 1 1 1 1 1 1  7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2 3 3 3 3 2  -    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5 6 2 2 6 4 3  -      -      -      4(11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3 5 5 5 2 6 4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6 4 4 4 5 2 5  -      -      -      4(14)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4 3 6 6 4 5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1421"/>
        <w:gridCol w:w="958"/>
        <w:gridCol w:w="2464"/>
        <w:gridCol w:w="2000"/>
        <w:gridCol w:w="956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1560"/>
        <w:gridCol w:w="1051"/>
        <w:gridCol w:w="2702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и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23:00Z</dcterms:created>
  <dc:creator>Елена</dc:creator>
  <dc:description/>
  <cp:keywords/>
  <dc:language>en-US</dc:language>
  <cp:lastModifiedBy>Елена</cp:lastModifiedBy>
  <dcterms:modified xsi:type="dcterms:W3CDTF">2024-11-16T17:23:00Z</dcterms:modified>
  <cp:revision>2</cp:revision>
  <dc:subject/>
  <dc:title>Всеукраїнські змагання з сучасних танців та з шоу дисциплін</dc:title>
</cp:coreProperties>
</file>