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30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527    3 4 1 1 4 2 3 2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7    1 1 2 2 1 1 1 1 2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0    4 3 4 4 3 3 4 4 1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56    2 2 3 3 2 4 2 3 3  -    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2121"/>
        <w:gridCol w:w="2120"/>
        <w:gridCol w:w="760"/>
        <w:gridCol w:w="1702"/>
        <w:gridCol w:w="180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іна Аліс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 Ан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 Злат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 Тетян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 Арін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 Виктори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нянко Єлизавета</w:t>
            </w:r>
          </w:p>
        </w:tc>
        <w:tc>
          <w:tcPr>
            <w:tcW w:w="2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нос Злата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2304"/>
        <w:gridCol w:w="2303"/>
        <w:gridCol w:w="827"/>
        <w:gridCol w:w="1849"/>
        <w:gridCol w:w="1963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іна Аліс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 Ан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6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гтяр Злат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як Тетян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7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енко Арін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лмачева Виктория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0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внянко Єлизавета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нос Злата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eady to dance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стак Ларис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25:00Z</dcterms:created>
  <dc:creator>Елена</dc:creator>
  <dc:description/>
  <cp:keywords/>
  <dc:language>en-US</dc:language>
  <cp:lastModifiedBy>Елена</cp:lastModifiedBy>
  <dcterms:modified xsi:type="dcterms:W3CDTF">2024-11-16T12:25:00Z</dcterms:modified>
  <cp:revision>2</cp:revision>
  <dc:subject/>
  <dc:title>Всеукраїнські змагання з сучасних танців та з шоу дисциплін</dc:title>
</cp:coreProperties>
</file>