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59_1 Lyrical dance Юніори 1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чук Анна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49     1 3 2 2 4  -      3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7    3 4 4 1 3  -      -      3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6    5 5 5 5 5  -      -      -      -      5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5    4 1 3 3 1  -      -      4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0    2 2 1 4 2  -    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630"/>
        <w:gridCol w:w="1034"/>
        <w:gridCol w:w="1134"/>
        <w:gridCol w:w="932"/>
        <w:gridCol w:w="2142"/>
        <w:gridCol w:w="3350"/>
        <w:gridCol w:w="833"/>
      </w:tblGrid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0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уторов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неве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5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ил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іпух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6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меру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684"/>
        <w:gridCol w:w="1120"/>
        <w:gridCol w:w="1229"/>
        <w:gridCol w:w="1012"/>
        <w:gridCol w:w="2321"/>
        <w:gridCol w:w="3629"/>
      </w:tblGrid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уторов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невек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5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ил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іпух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6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мерук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09:48:00Z</dcterms:created>
  <dc:creator>Елена</dc:creator>
  <dc:description/>
  <cp:keywords/>
  <dc:language>en-US</dc:language>
  <cp:lastModifiedBy>Елена</cp:lastModifiedBy>
  <dcterms:modified xsi:type="dcterms:W3CDTF">2024-11-16T09:48:00Z</dcterms:modified>
  <cp:revision>2</cp:revision>
  <dc:subject/>
  <dc:title>Всеукраїнські змагання з сучасних танців та з шоу дисциплін</dc:title>
</cp:coreProperties>
</file>