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10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CDEFG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14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3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29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     73 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222   5     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20   3     .X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11   3     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74 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32   2     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51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GB"/>
        </w:rPr>
      </w:pP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GB"/>
        </w:rPr>
        <w:t xml:space="preserve">   A C D E F G I  1      2      3      4      5      6      7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3     1 2 2 1 1 5 1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1    5 7 3 5 3 7 3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4    3 4 5 3 6 1 2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0    6 3 7 6 7 6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2    7 6 4 4 5 4 6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8    4 1 1 2 2 2 5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9    2 5 6 7 4 3 4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224"/>
        <w:gridCol w:w="923"/>
        <w:gridCol w:w="825"/>
        <w:gridCol w:w="2122"/>
        <w:gridCol w:w="3519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и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154"/>
        <w:gridCol w:w="1059"/>
        <w:gridCol w:w="776"/>
        <w:gridCol w:w="1995"/>
        <w:gridCol w:w="4529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лі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пи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ес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и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ь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льниц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ель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ко Ірина, Алейніков Єгор, 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т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eady to dance</w:t>
            </w:r>
          </w:p>
        </w:tc>
        <w:tc>
          <w:tcPr>
            <w:tcW w:w="4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p>
      <w:pPr>
        <w:pStyle w:val="Normal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03:00Z</dcterms:created>
  <dc:creator>Елена</dc:creator>
  <dc:description/>
  <cp:keywords/>
  <dc:language>en-US</dc:language>
  <cp:lastModifiedBy>Елена</cp:lastModifiedBy>
  <dcterms:modified xsi:type="dcterms:W3CDTF">2024-11-16T18:40:00Z</dcterms:modified>
  <cp:revision>3</cp:revision>
  <dc:subject/>
  <dc:title>Всеукраїнські змагання з сучасних танців та з шоу дисциплін</dc:title>
</cp:coreProperties>
</file>