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1_1 Disco-Slow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50     2 5 6 2 4  -      -      -      3(8)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2     7 4 3 3 5  -      -      -      3(10)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8     3 8 1 6 2  -      -      3(6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2     1 7 7 1 3  -      -      3(5)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9    6 6 9 7 7  -      -      -      -      -      -      4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1    4 1 4 5 1  -    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9    5 2 5 8 6  -      -      -      -      3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1    9 9 8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5    8 3 2 4 8  -      -      -      3(9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1060"/>
        <w:gridCol w:w="871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10:00Z</dcterms:created>
  <dc:creator>Елена</dc:creator>
  <dc:description/>
  <cp:keywords/>
  <dc:language>en-US</dc:language>
  <cp:lastModifiedBy>Елена</cp:lastModifiedBy>
  <dcterms:modified xsi:type="dcterms:W3CDTF">2024-11-16T18:34:00Z</dcterms:modified>
  <cp:revision>3</cp:revision>
  <dc:subject/>
  <dc:title>Всеукраїнські змагання з сучасних танців та з шоу дисциплін</dc:title>
</cp:coreProperties>
</file>