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1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3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2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9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9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45   6     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7   397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65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51   5     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98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95   5     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03   4     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12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89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552   4     .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496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    166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343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314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182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    40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38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295   5     XX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7   245   4     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7   412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7   490   4     X.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7   499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7   552   4     .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65   3     .X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89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51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320   2     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403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398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-14 39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8    2 1 1 5 1 1 2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5    6 7 4 7 7 3 7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5    7 6 5 6 3 6 5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4 2 7 1 6 7 4  -      -      -      4(11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0    5 3 3 2 2 4 1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1 4 6 3 5 2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2    3 5 2 4 4 5 6  -      -      -      4(13)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323"/>
        <w:gridCol w:w="1322"/>
        <w:gridCol w:w="1644"/>
        <w:gridCol w:w="2292"/>
        <w:gridCol w:w="1859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гуц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3"/>
        <w:gridCol w:w="1342"/>
        <w:gridCol w:w="1154"/>
        <w:gridCol w:w="1436"/>
        <w:gridCol w:w="1840"/>
        <w:gridCol w:w="376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гуц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н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епа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, Дрожжа Аліна Артем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і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-14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ванд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25:00Z</dcterms:created>
  <dc:creator>Елена</dc:creator>
  <dc:description/>
  <cp:keywords/>
  <dc:language>en-US</dc:language>
  <cp:lastModifiedBy>Елена</cp:lastModifiedBy>
  <dcterms:modified xsi:type="dcterms:W3CDTF">2024-11-16T18:39:00Z</dcterms:modified>
  <cp:revision>3</cp:revision>
  <dc:subject/>
  <dc:title>Всеукраїнські змагання з сучасних танців та з шоу дисциплін</dc:title>
</cp:coreProperties>
</file>