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3 Disco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орчук Анна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14    7 5 6 2 2  -      -      -      -      3(9)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6    6 3 7 3 5  -      -      -      -      3(11)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0    2 2 3 4 4  -    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5    5 6 2 5 3  -      -    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4    1 1 1 1 1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7    3 7 4 7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8    4 4 5 6 6  -      -      -      -      3(13)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215"/>
        <w:gridCol w:w="1107"/>
        <w:gridCol w:w="783"/>
        <w:gridCol w:w="2291"/>
        <w:gridCol w:w="3046"/>
        <w:gridCol w:w="887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кі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6"/>
        <w:gridCol w:w="1322"/>
        <w:gridCol w:w="1206"/>
        <w:gridCol w:w="852"/>
        <w:gridCol w:w="2498"/>
        <w:gridCol w:w="3320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кін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рипник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7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6:48:00Z</dcterms:created>
  <dc:creator>Елена</dc:creator>
  <dc:description/>
  <cp:keywords/>
  <dc:language>en-US</dc:language>
  <cp:lastModifiedBy>Елена</cp:lastModifiedBy>
  <dcterms:modified xsi:type="dcterms:W3CDTF">2024-11-16T06:48:00Z</dcterms:modified>
  <cp:revision>2</cp:revision>
  <dc:subject/>
  <dc:title>Всеукраїнські змагання з сучасних танців та з шоу дисциплін</dc:title>
</cp:coreProperties>
</file>