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6 Disco-Slow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-94     1 1 1 3 3  3      -      -      -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8    2 3 2 3 3  -      -      5(13)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5    2 2 2 2 3  -      4(8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5    3 1 3 1 2  -      3(4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5    3 3 2 3 3  -      -      5(14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36    2 1 3 2 1  -      4(6)   5(9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0    1 2 3 3 2  -      3(5) 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3    1 3 1 1 1  4(4)   4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82    3 3 1 2 2  -      3(5) 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83    1 2 1 1 1  4(4)   5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84    3 1 2 1 2  -      4(6)   5(9)   5(9)   5(9)   5(9)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97    2 2 3 2 1  -      4(7)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20"/>
        <w:gridCol w:w="1410"/>
        <w:gridCol w:w="1113"/>
        <w:gridCol w:w="1014"/>
        <w:gridCol w:w="2103"/>
        <w:gridCol w:w="2992"/>
        <w:gridCol w:w="816"/>
      </w:tblGrid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мар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к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чи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7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енк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17:00Z</dcterms:created>
  <dc:creator>Елена</dc:creator>
  <dc:description/>
  <cp:keywords/>
  <dc:language>en-US</dc:language>
  <cp:lastModifiedBy>Елена</cp:lastModifiedBy>
  <dcterms:modified xsi:type="dcterms:W3CDTF">2024-11-16T18:33:00Z</dcterms:modified>
  <cp:revision>3</cp:revision>
  <dc:subject/>
  <dc:title>Всеукраїнські змагання з сучасних танців та з шоу дисциплін</dc:title>
</cp:coreProperties>
</file>