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5_2 Hip-Hop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B C D E F G I  1      2      3      4      5      6      7      8      9      10     11     12     13     14     15     16     17     18     19     20     21     22     23     24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cs="Courier New" w:ascii="Courier New" w:hAnsi="Courier New"/>
          <w:sz w:val="8"/>
          <w:szCs w:val="28"/>
          <w:lang w:val="en-GB"/>
        </w:rPr>
        <w:t xml:space="preserve">Hip-Ho33     1 2 3 1 1 1 1  5(5)   6      -      -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0     3 2 3 3 3 3 3  -      -      7(20)  7(20)  7(20)  7(20)  7(20)  7(20)  7(20)  7(20)  7(20)  7(20)  7(20)  7(20)  7(20)  7(20)  7(20)  7(20)  7(20)  7(20)  7(20)  7(20)  7(20)  7(20)   2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2     1 3 3 3 2 3 1  -      -      7(16)  -   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145    2 1 3 2 1 2 2  -      6(10)  7(13)  7(13)  7(13)  7(13)  7(13)  7(13)  7(13)  7(13)  7(13)  7(13)  7(13)  7(13)  7(13)  7(13)  7(13)  7(13)  7(13)  7(13)  7(13)  7(13)  7(13)  7(13)   9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155    3 1 1 2 2 2 2  -      6(10)  7(13)  7(13)  7(13)  7(13)  7(13)  7(13)  7(13)  7(13)  7(13)  7(13)  7(13)  7(13)  7(13)  7(13)  7(13)  7(13)  7(13)  7(13)  7(13)  7(13)  7(13)  7(13)   9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159    2 1 1 1 1 1 2  5(5)   7(9)   7(9)   7(9)   7(9)   7(9)   7(9)   7(9)   7(9)   7(9)   7(9)   7(9)   7(9)   7(9)   7(9)   7(9)   7(9)   7(9)   7(9)   7(9)   7(9)   7(9)   7(9)   7(9)    3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345    1 1 2 1 3 2 1  4(4)   6(8)   7(11)  7(11)  7(11)  7(11)  7(11)  7(11)  7(11)  7(11)  7(11)  7(11)  7(11)  7(11)  7(11)  7(11)  7(11)  7(11)  7(11)  7(11)  7(11)  7(11)  7(11)  7(11)   6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348    3 3 3 2 2 3 3  -      -      7(19)  7(19)  7(19)  7(19)  7(19)  7(19)  7(19)  7(19)  7(19)  7(19)  7(19)  7(19)  7(19)  7(19)  7(19)  7(19)  7(19)  7(19)  7(19)  7(19)  7(19)  7(19)   20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354    1 3 1 2 2 1 2  -      6(9)   -      -    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355    2 1 1 1 1 1 1  6(6)   7(8)   7(8)   7(8)   7(8)   7(8)   7(8)   7(8)   7(8)   7(8)   7(8)   7(8)   7(8)   7(8)   7(8)   7(8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369    3 3 3 3 2 3 3  -      -      7(20)  7(20)  7(20)  7(20)  7(20)  7(20)  7(20)  7(20)  7(20)  7(20)  7(20)  7(20)  7(20)  7(20)  7(20)  7(20)  7(20)  7(20)  7(20)  7(20)  7(20)  7(20)   2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08    2 2 3 3 1 2 2  -      5(9)   7(15)  7(15)  7(15)  7(15)  7(15)  7(15)  7(15)  7(15)  7(15)  7(15)  7(15)  7(15)  7(15)  7(15)  7(15)  7(15)  7(15)  7(15)  7(15)  7(15)  7(15)  7(15)   14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14    3 2 2 2 3 1 2  -      5(9)   7(15)  7(15)  7(15)  7(15)  7(15)  7(15)  7(15)  7(15)  7(15)  7(15)  7(15)  7(15)  7(15)  7(15)  7(15)  7(15)  7(15)  7(15)  7(15)  7(15)  7(15)  7(15)   14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421    1 2 2 2 3 1 2  -      6(10)  7(13)  7(13)  7(13)  7(13)  7(13)  7(13)  7(13)  7(13)  7(13)  7(13)  7(13)  7(13)  7(13)  7(13)  7(13)  7(13)  7(13)  7(13)  7(13)  7(13)  7(13)  7(13)   9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22    2 1 2 3 3 1 2  -      5(8)   -      -   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60    3 3 3 3 3 3 3  -      -      7(21)  -      -      -      -      -      -      -      -      -      -      -      -      -      -      -      -      -      -      -      -      -       24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515    3 2 1 1 3 2 1  -      5(7)   -      -      -   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530    1 3 2 1 1 2 1  4(4)   6(8)   7(11)  7(11)  7(11)  7(11)  7(11)  7(11)  7(11)  7(11)  7(11)  7(11)  7(11)  7(11)  7(11)  7(11)  7(11)  7(11)  7(11)  7(11)  7(11)  7(11)  7(11)  7(11)   6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534    2 2 1 3 2 3 3  -      4(7)   7(16)  7(16)  7(16)  7(16)  7(16)  7(16)  7(16)  7(16)  7(16)  7(16)  7(16)  7(16)  7(16)  7(16)  7(16)  7(16)  7(16)  7(16)  7(16)  7(16)  7(16)  7(16)   16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541    1 2 3 3 3 3 3  -      -      7(18)  -      -      -      -    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543    3 3 3 2 2 3 3  -      -      7(19)  7(19)  7(19)  7(19)  7(19)  7(19)  7(19)  7(19)  7(19)  7(19)  7(19)  7(19)  7(19)  7(19)  7(19)  7(19)  7(19)  7(19)  7(19)  7(19)  7(19)  7(19)   20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551    2 1 1 1 1 1 1  6(6)   7(8)   7(8)   7(8)   7(8)   7(8)   7(8)   7(8)   7(8)   7(8)   7(8)   7(8)   7(8)   7(8)   7(8)   7(8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552    2 1 1 1 1 2 1  5(5)   7(9)   7(9)   7(9)   7(9)   7(9)   7(9)   7(9)   7(9)   7(9)   7(9)   7(9)   7(9)   7(9)   7(9)   7(9)   7(9)   7(9)   7(9)   7(9)   7(9)   7(9)   7(9)   7(9)    3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575    1 3 3 2 2 2 3  -      4(7)   7(16)  7(16)  7(16)  7(16)  7(16)  7(16)  7(16)  7(16)  7(16)  7(16)  7(16)  7(16)  7(16)  7(16)  7(16)  7(16)  7(16)  7(16)  7(16)  7(16)  7(16)  7(16)   16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cs="Courier New" w:ascii="Courier New" w:hAnsi="Courier New"/>
          <w:sz w:val="8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271"/>
        <w:gridCol w:w="1167"/>
        <w:gridCol w:w="1581"/>
        <w:gridCol w:w="2099"/>
        <w:gridCol w:w="2410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гайда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 love danc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стов Богдан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ю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уща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сє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хн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йд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т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дчій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ченаш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маче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,5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ан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л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,5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н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2:16:00Z</dcterms:created>
  <dc:creator>Елена</dc:creator>
  <dc:description/>
  <cp:keywords/>
  <dc:language>en-US</dc:language>
  <cp:lastModifiedBy>Елена</cp:lastModifiedBy>
  <dcterms:modified xsi:type="dcterms:W3CDTF">2024-11-16T18:27:00Z</dcterms:modified>
  <cp:revision>3</cp:revision>
  <dc:subject/>
  <dc:title>Всеукраїнські змагання з сучасних танців та з шоу дисциплін</dc:title>
</cp:coreProperties>
</file>