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 та з шоу дисциплін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DANCE HOME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16 листопада 2024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Князя Романа Мстиславича, 5, Концертно-танцювальний зал "Ровесник"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Вікторія Сухенко (Черкаси), Дмитро Смирнов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Калачик Євгенія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306 Disco-Freestyle Юси(IDF) Соло Початківці Plus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Воропай Людмил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Головенко Алі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Задніпровська Анн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Клименко Ольг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Лисоконь Дар'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Маслова Ксенія(Вишгород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Мельник Валері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H . Павлик Катери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I . Сідорчук Анна(Вишгород)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J . Філіпова Вікторія(Ірпінь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K . Шимко Віталі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ой 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F G H I J K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Disco-64     1 1 1 1 1 1 1 1 1 1 1  11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625"/>
        <w:gridCol w:w="924"/>
        <w:gridCol w:w="724"/>
        <w:gridCol w:w="825"/>
        <w:gridCol w:w="2420"/>
        <w:gridCol w:w="3719"/>
        <w:gridCol w:w="825"/>
      </w:tblGrid>
      <w:tr>
        <w:trPr/>
        <w:tc>
          <w:tcPr>
            <w:tcW w:w="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9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4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7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4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7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4</w:t>
            </w:r>
          </w:p>
        </w:tc>
        <w:tc>
          <w:tcPr>
            <w:tcW w:w="9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лімон</w:t>
            </w:r>
          </w:p>
        </w:tc>
        <w:tc>
          <w:tcPr>
            <w:tcW w:w="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лата</w:t>
            </w:r>
          </w:p>
        </w:tc>
        <w:tc>
          <w:tcPr>
            <w:tcW w:w="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рпінь</w:t>
            </w:r>
          </w:p>
        </w:tc>
        <w:tc>
          <w:tcPr>
            <w:tcW w:w="24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ACROBATIC STUDIO</w:t>
            </w:r>
          </w:p>
        </w:tc>
        <w:tc>
          <w:tcPr>
            <w:tcW w:w="37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 Філіппова, Роман Шкляренко</w:t>
            </w:r>
          </w:p>
        </w:tc>
        <w:tc>
          <w:tcPr>
            <w:tcW w:w="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6T07:37:00Z</dcterms:created>
  <dc:creator>Елена</dc:creator>
  <dc:description/>
  <cp:keywords/>
  <dc:language>en-US</dc:language>
  <cp:lastModifiedBy>Елена</cp:lastModifiedBy>
  <dcterms:modified xsi:type="dcterms:W3CDTF">2024-11-16T07:37:00Z</dcterms:modified>
  <cp:revision>2</cp:revision>
  <dc:subject/>
  <dc:title>Всеукраїнські змагання з сучасних танців та з шоу дисциплін</dc:title>
</cp:coreProperties>
</file>