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5 Jazz-Funk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73    7     .X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4   78    6     XXX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79    6     X.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11   6     .X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5    5     XX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20   5     X.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32   5     X.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76    5     .XX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11   4     .X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74    2     X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518   2     ..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300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73     2 1 1 1 1 2 2 4 2  -      8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5 5 6 7 8 7 5 1 8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7 3 4 4 5 1 3 5 4  -    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1 2 2 2 2 4 1 2 3  -      7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4 6 5 3 4 8 4 6 6  -      -      -      -      5(20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6 8 3 6 7 3 6 3 5  -      -      -      -      -      7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2    3 7 7 5 3 5 8 8 1  -      -      -      -      5(17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1    8 4 8 8 6 6 7 7 7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13"/>
        <w:gridCol w:w="1299"/>
        <w:gridCol w:w="1005"/>
        <w:gridCol w:w="809"/>
        <w:gridCol w:w="2084"/>
        <w:gridCol w:w="3456"/>
        <w:gridCol w:w="809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1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7"/>
        <w:gridCol w:w="1249"/>
        <w:gridCol w:w="1059"/>
        <w:gridCol w:w="776"/>
        <w:gridCol w:w="1970"/>
        <w:gridCol w:w="446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 Ірина, Алейніков Єгор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бз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New School</w:t>
            </w:r>
          </w:p>
        </w:tc>
        <w:tc>
          <w:tcPr>
            <w:tcW w:w="4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16:00Z</dcterms:created>
  <dc:creator>Елена</dc:creator>
  <dc:description/>
  <cp:keywords/>
  <dc:language>en-US</dc:language>
  <cp:lastModifiedBy>Елена</cp:lastModifiedBy>
  <dcterms:modified xsi:type="dcterms:W3CDTF">2024-11-16T18:41:00Z</dcterms:modified>
  <cp:revision>3</cp:revision>
  <dc:subject/>
  <dc:title>Всеукраїнські змагання з сучасних танців та з шоу дисциплін</dc:title>
</cp:coreProperties>
</file>