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9 Disco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62     2 5 7 1 4  -      -      -      3(7)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9    8 8 8 4 6  -      -      -      -      -      -      -      5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8    3 7 6 5 5  -      -      -      -      3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1    7 6 3 2 7  -      -      -      -      -      3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9    1 2 4 3 8  -    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7    6 4 1 6 2  -      -      -      3(7)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8    5 1 2 7 1  -    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1    4 3 5 8 3  -      -      -      3(10)  -      -      -      -       5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154"/>
        <w:gridCol w:w="1060"/>
        <w:gridCol w:w="871"/>
        <w:gridCol w:w="2236"/>
        <w:gridCol w:w="3423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25"/>
        <w:gridCol w:w="1228"/>
        <w:gridCol w:w="1126"/>
        <w:gridCol w:w="926"/>
        <w:gridCol w:w="2426"/>
        <w:gridCol w:w="3728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енко Вікторія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ценберг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юк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7:19:00Z</dcterms:created>
  <dc:creator>Елена</dc:creator>
  <dc:description/>
  <cp:keywords/>
  <dc:language>en-US</dc:language>
  <cp:lastModifiedBy>Елена</cp:lastModifiedBy>
  <dcterms:modified xsi:type="dcterms:W3CDTF">2024-11-16T07:19:00Z</dcterms:modified>
  <cp:revision>2</cp:revision>
  <dc:subject/>
  <dc:title>Всеукраїнські змагання з сучасних танців та з шоу дисциплін</dc:title>
</cp:coreProperties>
</file>