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10 Disco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84     1 1 2 1 1  4      -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3     3 2 1 2 3  -      3(5)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    2 3 1 1 1  3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1 1 3 3 3  -      -      5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2    1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9    2 3 2 2 2  -      4(8)   5(11)  5(11)  5(11)  5(11)  5(11)  5(11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1    2 2 3 3 2  -      3(6)   -      -      -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6    3 2 2 2 2  -      4(8)   5(11)  5(11)  5(11)  5(11)  5(11)  5(11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400"/>
        <w:gridCol w:w="1085"/>
        <w:gridCol w:w="768"/>
        <w:gridCol w:w="2246"/>
        <w:gridCol w:w="2985"/>
        <w:gridCol w:w="872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новсь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єдвєдє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єл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ашо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ю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ло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хал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S Champion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ракова Оксана Андріїв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тельман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іс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щук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м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ALFREE</w:t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к Валер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6:56:00Z</dcterms:created>
  <dc:creator>Елена</dc:creator>
  <dc:description/>
  <cp:keywords/>
  <dc:language>en-US</dc:language>
  <cp:lastModifiedBy>Елена</cp:lastModifiedBy>
  <dcterms:modified xsi:type="dcterms:W3CDTF">2024-11-16T06:56:00Z</dcterms:modified>
  <cp:revision>2</cp:revision>
  <dc:subject/>
  <dc:title>Всеукраїнські змагання з сучасних танців та з шоу дисциплін</dc:title>
</cp:coreProperties>
</file>