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H . _Nickelod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en-GB"/>
        </w:rPr>
        <w:t>on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I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  <w:lang w:val="en-GB"/>
        </w:rPr>
      </w:pPr>
      <w:r>
        <w:rPr>
          <w:rFonts w:cs="Courier New" w:ascii="Courier New" w:hAnsi="Courier New"/>
          <w:sz w:val="14"/>
          <w:szCs w:val="28"/>
        </w:rPr>
        <w:t>Танец</w:t>
      </w:r>
      <w:r>
        <w:rPr>
          <w:rFonts w:cs="Courier New" w:ascii="Courier New" w:hAnsi="Courier New"/>
          <w:sz w:val="14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4"/>
          <w:szCs w:val="28"/>
        </w:rPr>
        <w:t>Уч</w:t>
      </w:r>
      <w:r>
        <w:rPr>
          <w:rFonts w:cs="Courier New" w:ascii="Courier New" w:hAnsi="Courier New"/>
          <w:sz w:val="14"/>
          <w:szCs w:val="28"/>
          <w:lang w:val="en-GB"/>
        </w:rPr>
        <w:t xml:space="preserve">   A B C D E F G H I  1      2      3      4      5      6      7      8      9      10     11      </w:t>
      </w:r>
      <w:r>
        <w:rPr>
          <w:rFonts w:cs="Courier New" w:ascii="Courier New" w:hAnsi="Courier New"/>
          <w:sz w:val="14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80     1 3 2 1 3 2 1 1 1  5(5)   7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78    3 3 3 3 3 3 3 3 3  -      -      9(27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4    1 1 3 1 2 1 1 1 2  6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1    2 2 2 3 1 2 3 2 1  -      7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8    1 1 2 1 1 1 1 3 1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2    2 2 1 2 2 2 1 2 2  -      9(16)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56    3 2 2 2 1 1 2 2 2  -      8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4    2 1 1 1 2 2 2 2 2  -      9(15)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9    1 2 1 2 1 1 2 1 3  5(5)   8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7    3 3 3 2 2 3 3 3 3  -      -      9(25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46    2 1 1 3 3 3 2 1 1  -      6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336"/>
        <w:gridCol w:w="1234"/>
        <w:gridCol w:w="832"/>
        <w:gridCol w:w="2343"/>
        <w:gridCol w:w="2848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ипор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ць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ащенко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и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нік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тьєв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6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08:00Z</dcterms:created>
  <dc:creator>Елена</dc:creator>
  <dc:description/>
  <cp:keywords/>
  <dc:language>en-US</dc:language>
  <cp:lastModifiedBy>Елена</cp:lastModifiedBy>
  <dcterms:modified xsi:type="dcterms:W3CDTF">2024-11-16T18:38:00Z</dcterms:modified>
  <cp:revision>3</cp:revision>
  <dc:subject/>
  <dc:title>Всеукраїнські змагання з сучасних танців та з шоу дисциплін</dc:title>
</cp:coreProperties>
</file>