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6_1 Disco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8     2 2 2 1 1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1 5 3 3 3  -      -      4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5 6 4 5 5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4 1 1 2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3 3 5 4 6  -      -      -      3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6 4 6 6 4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пос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iа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Олена, Воропай Людмил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01:00Z</dcterms:created>
  <dc:creator>Елена</dc:creator>
  <dc:description/>
  <cp:keywords/>
  <dc:language>en-US</dc:language>
  <cp:lastModifiedBy>Елена</cp:lastModifiedBy>
  <dcterms:modified xsi:type="dcterms:W3CDTF">2024-11-16T07:01:00Z</dcterms:modified>
  <cp:revision>2</cp:revision>
  <dc:subject/>
  <dc:title>Всеукраїнські змагання з сучасних танців та з шоу дисциплін</dc:title>
</cp:coreProperties>
</file>