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1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B C D E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50     5 7 6 8 4  -      -      -      -      -      3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4 6 4 4 7  -      -      -      3(12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0    3 3 5 5 9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3    2 2 2 3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92    8 8 8 7 5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3    6 5 3 6 2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9 9 9 9 8  -      -      -      -      -      -      -      -      5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5    7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4    1 4 7 2 6  -      -      -      3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3"/>
        <w:gridCol w:w="1060"/>
        <w:gridCol w:w="1060"/>
        <w:gridCol w:w="871"/>
        <w:gridCol w:w="2333"/>
        <w:gridCol w:w="3421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127"/>
        <w:gridCol w:w="1126"/>
        <w:gridCol w:w="926"/>
        <w:gridCol w:w="2526"/>
        <w:gridCol w:w="3728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3:00Z</dcterms:created>
  <dc:creator>Елена</dc:creator>
  <dc:description/>
  <cp:keywords/>
  <dc:language>en-US</dc:language>
  <cp:lastModifiedBy>Елена</cp:lastModifiedBy>
  <dcterms:modified xsi:type="dcterms:W3CDTF">2024-11-16T18:38:00Z</dcterms:modified>
  <cp:revision>3</cp:revision>
  <dc:subject/>
  <dc:title>Всеукраїнські змагання з сучасних танців та з шоу дисциплін</dc:title>
</cp:coreProperties>
</file>