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атегория    003 Вільна танцювальна категорія Baby Мала Група Rising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564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913"/>
        <w:gridCol w:w="1493"/>
        <w:gridCol w:w="913"/>
        <w:gridCol w:w="1204"/>
        <w:gridCol w:w="1493"/>
        <w:gridCol w:w="2513"/>
        <w:gridCol w:w="1202"/>
      </w:tblGrid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027"/>
        <w:gridCol w:w="1353"/>
        <w:gridCol w:w="1680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ox_Bea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сіца Вікто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