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4 Street Dance Show Kid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87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150"/>
        <w:gridCol w:w="1467"/>
        <w:gridCol w:w="2259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129"/>
        <w:gridCol w:w="1309"/>
        <w:gridCol w:w="1670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7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