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5 Lyrical dance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8     3 3 3 2 2  -      -      5(13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1 1 1 1 1  5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3 2 3 3 1  -      -      5(12)  5(12)  5(12)  5(12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5     2 2 2 2 2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1 3 2 3 3  -      -      5(12)  5(12)  5(12)  5(12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     2 1 1 1 3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504"/>
        <w:gridCol w:w="936"/>
        <w:gridCol w:w="1051"/>
        <w:gridCol w:w="1051"/>
        <w:gridCol w:w="3772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даков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зьонок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ілова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52:00Z</dcterms:created>
  <dc:creator>Елена</dc:creator>
  <dc:description/>
  <cp:keywords/>
  <dc:language>en-US</dc:language>
  <cp:lastModifiedBy>Елена</cp:lastModifiedBy>
  <dcterms:modified xsi:type="dcterms:W3CDTF">2024-11-16T09:52:00Z</dcterms:modified>
  <cp:revision>2</cp:revision>
  <dc:subject/>
  <dc:title>Всеукраїнські змагання з сучасних танців та з шоу дисциплін</dc:title>
</cp:coreProperties>
</file>