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6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  <w:lang w:val="en-GB"/>
        </w:rPr>
      </w:pPr>
      <w:r>
        <w:rPr>
          <w:rFonts w:cs="Courier New" w:ascii="Courier New" w:hAnsi="Courier New"/>
          <w:sz w:val="14"/>
          <w:szCs w:val="28"/>
        </w:rPr>
        <w:t>Танец</w:t>
      </w:r>
      <w:r>
        <w:rPr>
          <w:rFonts w:cs="Courier New" w:ascii="Courier New" w:hAnsi="Courier New"/>
          <w:sz w:val="14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4"/>
          <w:szCs w:val="28"/>
        </w:rPr>
        <w:t>Уч</w:t>
      </w:r>
      <w:r>
        <w:rPr>
          <w:rFonts w:cs="Courier New" w:ascii="Courier New" w:hAnsi="Courier New"/>
          <w:sz w:val="14"/>
          <w:szCs w:val="28"/>
          <w:lang w:val="en-GB"/>
        </w:rPr>
        <w:t xml:space="preserve">   A B C D E F G H I  1      2      3      4      5      6      7      8      9      10     11     12      </w:t>
      </w:r>
      <w:r>
        <w:rPr>
          <w:rFonts w:cs="Courier New" w:ascii="Courier New" w:hAnsi="Courier New"/>
          <w:sz w:val="14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Hip-Ho329    3 2 3 3 2 2 2 1 3  -      5(9)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0    3 3 3 3 2 3 2 3 2  -      -      9(24)  9(24)  9(24)  9(24)  9(24)  9(24)  9(24)  9(24)  9(24)  9(24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1    2 2 2 2 3 1 3 2 3  -      6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9    1 1 1 1 1 1 3 2 1  7(7)   8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18    2 3 1 3 1 3 1 3 1  -      5(6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5    1 1 1 2 2 2 1 2 1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8    2 2 1 1 1 1 1 1 1  7(7)   9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3    3 3 3 2 2 3 3 2 3  -      -      9(24)  9(24)  9(24)  9(24)  9(24)  9(24)  9(24)  9(24)  9(24)  9(24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7    3 3 3 3 3 3 1 3 3  -      -      9(2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62    1 1 2 1 3 1 1 1 2  6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73    1 1 2 1 2 2 2 1 2  -      9(14)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80    2 2 2 2 1 2 2 1 2  -      9(16)  -      -      -      -      -      -      -      -      -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3"/>
        <w:gridCol w:w="1264"/>
        <w:gridCol w:w="1152"/>
        <w:gridCol w:w="1263"/>
        <w:gridCol w:w="2274"/>
        <w:gridCol w:w="2386"/>
        <w:gridCol w:w="928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втар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ит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пул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2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ляч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3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шен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?я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51:00Z</dcterms:created>
  <dc:creator>Елена</dc:creator>
  <dc:description/>
  <cp:keywords/>
  <dc:language>en-US</dc:language>
  <cp:lastModifiedBy>Елена</cp:lastModifiedBy>
  <dcterms:modified xsi:type="dcterms:W3CDTF">2024-11-16T18:28:00Z</dcterms:modified>
  <cp:revision>3</cp:revision>
  <dc:subject/>
  <dc:title>Всеукраїнські змагання з сучасних танців та з шоу дисциплін</dc:title>
</cp:coreProperties>
</file>