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2_2 Jazz-Funk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136    2 2 1 1 3 1 1  4(4)   6(8)   7(11)  7(11)  7(11)  7(11)  7(11)  7(11)   2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5    1 3 2 2 2 1 3  -      5(8)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6    2 1 1 1 1 2 2  4(4)   7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3    3 2 2 3 3 2 3  -      -      7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7    1 1 2 3 2 1 2  -      6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2    2 1 1 2 1 3 1  4(4)   6(8)   7(11)  7(11)  7(11)  7(11)  7(11)  7(11)   2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96    1 3 3 1 1 3 1  4(4)   4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88    3 2 3 2 2 2 2  -      5(10)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0"/>
        <w:gridCol w:w="1391"/>
        <w:gridCol w:w="1165"/>
        <w:gridCol w:w="1730"/>
        <w:gridCol w:w="2070"/>
        <w:gridCol w:w="1959"/>
        <w:gridCol w:w="937"/>
      </w:tblGrid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ецьк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бов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тяк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Полі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ворак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"ян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згон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1:11:00Z</dcterms:created>
  <dc:creator>Елена</dc:creator>
  <dc:description/>
  <cp:keywords/>
  <dc:language>en-US</dc:language>
  <cp:lastModifiedBy>Елена</cp:lastModifiedBy>
  <dcterms:modified xsi:type="dcterms:W3CDTF">2024-11-16T18:37:00Z</dcterms:modified>
  <cp:revision>3</cp:revision>
  <dc:subject/>
  <dc:title>Всеукраїнські змагання з сучасних танців та з шоу дисциплін</dc:title>
</cp:coreProperties>
</file>