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20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48    1 1 1 1 1 1 1 1 1  9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4 2 3 3 2 2 3 2 3  -      -      8(20)  9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5    5 4 5 5 5 4 4 4 4  -      -      -      5(20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3    3 5 4 4 4 5 5 5 2  -      -      -      5(17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6    2 3 2 2 3 3 2 3 5  -      -      8(20)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8"/>
        <w:gridCol w:w="1894"/>
        <w:gridCol w:w="1823"/>
        <w:gridCol w:w="684"/>
        <w:gridCol w:w="1869"/>
        <w:gridCol w:w="2491"/>
        <w:gridCol w:w="764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ка Анна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 Аліс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 Мирослава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Софія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 Олександра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 Лад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8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чина Дар"я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 Віра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4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4"/>
        <w:gridCol w:w="2052"/>
        <w:gridCol w:w="1955"/>
        <w:gridCol w:w="701"/>
        <w:gridCol w:w="2052"/>
        <w:gridCol w:w="2723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ценко Амали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евская Карин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ка Анн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венко Аліс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6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 Мирослав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Софія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3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хтяк Олександр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игуб Лад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чина Дар"я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 Віра</w:t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29:00Z</dcterms:created>
  <dc:creator>Елена</dc:creator>
  <dc:description/>
  <cp:keywords/>
  <dc:language>en-US</dc:language>
  <cp:lastModifiedBy>Елена</cp:lastModifiedBy>
  <dcterms:modified xsi:type="dcterms:W3CDTF">2024-11-16T11:29:00Z</dcterms:modified>
  <cp:revision>2</cp:revision>
  <dc:subject/>
  <dc:title>Всеукраїнські змагання з сучасних танців та з шоу дисциплін</dc:title>
</cp:coreProperties>
</file>