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4 Disco-Slow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C D E  1      2      3      4      5      6      7      8      9      10     11     12     13     14     15     16     17      Место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 xml:space="preserve">Disco-56     1 1 3 2 1  3(3)   4(5)   5(8)   5(8)   5(8)   5(8)   5(8)   5(8)   5(8)   5(8)   5(8)   5(8)   5(8)   5(8)   5(8)   5(8)   5(8)    6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4     2 2 1 1 1  3(3)   5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5     2 3 2 2 3  -      3(6)   5(12)  5(12)  5(12)  5(12)  5(12)  5(12)  5(12)  5(12)  5(12)  5(12)  5(12)  5(12)  5(12)  5(12)  5(12)   12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7     3 1 3 3 3  -      -      5(13)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88     1 2 1 1 1  4(4)   5(6)   5(6)   5(6)   5(6)   5(6)   5(6)   5(6)   5(6)   5(6)   5(6)   5(6)   5(6)   5(6)   5(6)   5(6)   5(6)    1,7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1     3 3 2 3 3  -      -      5(14)  5(14)  5(14)  5(14)  5(14)  5(14)  5(14)  5(14)  5(14)  5(14)  5(14)  5(14)  5(14)  5(14)  5(14)   15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3     3 3 3 3 3  -      -      5(15)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4    2 2 2 2 1  -      5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5    1 3 2 1 1  3(3)   4(5)   5(8)   5(8)   5(8)   5(8)   5(8)   5(8)   5(8)   5(8)   5(8)   5(8)   5(8)   5(8)   5(8)   5(8)   5(8)    6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6    3 2 3 2 2  -      3(6)   5(12)  5(12)  5(12)  5(12)  5(12)  5(12)  5(12)  5(12)  5(12)  5(12)  5(12)  5(12)  5(12)  5(12)  5(12)   12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25    2 1 1 3 2  -      4(6)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12    1 1 1 1 2  4(4)   5(6)   5(6)   5(6)   5(6)   5(6)   5(6)   5(6)   5(6)   5(6)   5(6)   5(6)   5(6)   5(6)   5(6)   5(6)   5(6)    1,7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26    1 1 1 1 2  4(4)   5(6)   5(6)   5(6)   5(6)   5(6)   5(6)   5(6)   5(6)   5(6)   5(6)   5(6)   5(6)   5(6)   5(6)   5(6)   5(6)    1,7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15    3 3 2 3 3  -      -      5(14)  5(14)  5(14)  5(14)  5(14)  5(14)  5(14)  5(14)  5(14)  5(14)  5(14)  5(14)  5(14)  5(14)  5(14)   15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21    2 2 2 3 2  -      4(8)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96    1 2 3 2 2  -      4(7)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91    2 1 1 1 1  4(4)   5(6)   5(6)   5(6)   5(6)   5(6)   5(6)   5(6)   5(6)   5(6)   5(6)   5(6)   5(6)   5(6)   5(6)   5(6)   5(6)    1,7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9"/>
        <w:gridCol w:w="1436"/>
        <w:gridCol w:w="1060"/>
        <w:gridCol w:w="871"/>
        <w:gridCol w:w="1653"/>
        <w:gridCol w:w="3777"/>
        <w:gridCol w:w="74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рехрест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ов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7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ельма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аш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7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7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крах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7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да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єдвєд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є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одець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ещ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щ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м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хал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зьоно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8:56:00Z</dcterms:created>
  <dc:creator>Елена</dc:creator>
  <dc:description/>
  <cp:keywords/>
  <dc:language>en-US</dc:language>
  <cp:lastModifiedBy>Елена</cp:lastModifiedBy>
  <dcterms:modified xsi:type="dcterms:W3CDTF">2024-11-16T18:32:00Z</dcterms:modified>
  <cp:revision>3</cp:revision>
  <dc:subject/>
  <dc:title>Всеукраїнські змагання з сучасних танців та з шоу дисциплін</dc:title>
</cp:coreProperties>
</file>