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7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35     3 2 3 3 1 3 3  -      -      7(18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     3 3 3 3 3 3 3  -      -      7(21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0    2 1 3 1 3 2 3  -      4(6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1 1 2 1 1 1 1  6(6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5    1 2 1 1 1 1 1  6(6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2 2 1 2 3 1 2  -      6(10)  7(13)  7(13)  7(13)  7(13)  7(13)  7(13)  7(13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3 3 2 3 2 2 2  -      4(8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4    1 1 1 2 2 1 2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2    2 3 2 2 1 2 1  -      6(10)  7(13)  7(13)  7(13)  7(13)  7(13)  7(13)  7(13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375"/>
        <w:gridCol w:w="1167"/>
        <w:gridCol w:w="856"/>
        <w:gridCol w:w="2410"/>
        <w:gridCol w:w="2723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пуст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ь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шинін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уфріє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т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03:00Z</dcterms:created>
  <dc:creator>Елена</dc:creator>
  <dc:description/>
  <cp:keywords/>
  <dc:language>en-US</dc:language>
  <cp:lastModifiedBy>Елена</cp:lastModifiedBy>
  <dcterms:modified xsi:type="dcterms:W3CDTF">2024-11-16T18:36:00Z</dcterms:modified>
  <cp:revision>3</cp:revision>
  <dc:subject/>
  <dc:title>Всеукраїнські змагання з сучасних танців та з шоу дисциплін</dc:title>
</cp:coreProperties>
</file>