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26_2 Disco Ювенали 2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Сідорчук Анна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D E F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75     4 2 4 5 5  -      -      -      3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7    3 5 2 3 4  -      -      3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3    5 4 3 4 3  -      -      -   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4    2 3 5 2 2  -      3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3    1 1 1 1 1  5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7    7 7 7 7 7  -      -      -      -      -      -      5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8    6 6 6 6 6  -      -      -      -      -      5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08"/>
        <w:gridCol w:w="1288"/>
        <w:gridCol w:w="1095"/>
        <w:gridCol w:w="802"/>
        <w:gridCol w:w="2065"/>
        <w:gridCol w:w="3424"/>
        <w:gridCol w:w="800"/>
      </w:tblGrid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3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ская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ия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3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ченко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8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7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я</w:t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656"/>
        <w:gridCol w:w="1391"/>
        <w:gridCol w:w="1183"/>
        <w:gridCol w:w="867"/>
        <w:gridCol w:w="2231"/>
        <w:gridCol w:w="3697"/>
      </w:tblGrid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3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нькас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ская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ия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3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ченко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8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7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я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7:12:00Z</dcterms:created>
  <dc:creator>Елена</dc:creator>
  <dc:description/>
  <cp:keywords/>
  <dc:language>en-US</dc:language>
  <cp:lastModifiedBy>Елена</cp:lastModifiedBy>
  <dcterms:modified xsi:type="dcterms:W3CDTF">2024-11-16T07:12:00Z</dcterms:modified>
  <cp:revision>2</cp:revision>
  <dc:subject/>
  <dc:title>Всеукраїнські змагання з сучасних танців та з шоу дисциплін</dc:title>
</cp:coreProperties>
</file>