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9_1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 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CDEFGH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86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41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46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52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263   6     X.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-10  378   5     X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273   5     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524   5     X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525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282   5     X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265   4     X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410   4     .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453   3     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455   3     .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5 361   3     ..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9 371   2     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9 370   2     .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9 452   2     .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9 540   2     .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CDEFGH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7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524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52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286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419   4     .XX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     469   3     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410   2     .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378   2     X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265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525   1     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263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282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G H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73    4 1 4 1 2 6 4  -      -      -      6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5 4 5 6 5 5 5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6 5 6 4 6 3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9    2 6 2 2 4 1 3  -      4(7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4    1 3 1 5 1 4 2  -      4(5)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8    3 2 3 3 3 2 1  -      -      7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334"/>
        <w:gridCol w:w="977"/>
        <w:gridCol w:w="2399"/>
        <w:gridCol w:w="2045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енко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як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х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ник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687"/>
        <w:gridCol w:w="1560"/>
        <w:gridCol w:w="1051"/>
        <w:gridCol w:w="2575"/>
        <w:gridCol w:w="2195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я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х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ни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ячесла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ий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аєвсь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фар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б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ц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новсь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вір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2:21:00Z</dcterms:created>
  <dc:creator>Елена</dc:creator>
  <dc:description/>
  <cp:keywords/>
  <dc:language>en-US</dc:language>
  <cp:lastModifiedBy>Елена</cp:lastModifiedBy>
  <dcterms:modified xsi:type="dcterms:W3CDTF">2024-11-16T12:21:00Z</dcterms:modified>
  <cp:revision>2</cp:revision>
  <dc:subject/>
  <dc:title>Всеукраїнські змагання з сучасних танців та з шоу дисциплін</dc:title>
</cp:coreProperties>
</file>