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7 Disco-Slow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чук Анна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Disco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223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244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430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487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502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217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401   1     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398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219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397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17    5 6 6 6 6  -      -      -      -      -      5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3    4 2 4 5 2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4    6 5 5 3 5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0    1 1 1 1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7    2 3 3 2 3  -    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2    3 4 2 4 4  -    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349"/>
        <w:gridCol w:w="1228"/>
        <w:gridCol w:w="989"/>
        <w:gridCol w:w="2545"/>
        <w:gridCol w:w="2066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0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7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2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бликіна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27"/>
        <w:gridCol w:w="1310"/>
        <w:gridCol w:w="1193"/>
        <w:gridCol w:w="960"/>
        <w:gridCol w:w="2469"/>
        <w:gridCol w:w="3284"/>
      </w:tblGrid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у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7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2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бликі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7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8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8:49:00Z</dcterms:created>
  <dc:creator>Елена</dc:creator>
  <dc:description/>
  <cp:keywords/>
  <dc:language>en-US</dc:language>
  <cp:lastModifiedBy>Елена</cp:lastModifiedBy>
  <dcterms:modified xsi:type="dcterms:W3CDTF">2024-11-16T18:34:00Z</dcterms:modified>
  <cp:revision>3</cp:revision>
  <dc:subject/>
  <dc:title>Всеукраїнські змагання з сучасних танців та з шоу дисциплін</dc:title>
</cp:coreProperties>
</file>