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3 Hip-Hop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_Nickelodеon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_Turtle Dasha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343    4 3 1 1 3 1 1 1 2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1    1 5 4 3 4 3 5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5 4 5 5 5 5 2 5 4  -      -      -      -      9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24    3 2 2 2 1 2 3 2 1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76    2 1 3 4 2 4 4 4 5  -      -      -      8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605"/>
        <w:gridCol w:w="1363"/>
        <w:gridCol w:w="881"/>
        <w:gridCol w:w="2210"/>
        <w:gridCol w:w="2091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6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унівсь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769"/>
        <w:gridCol w:w="1504"/>
        <w:gridCol w:w="968"/>
        <w:gridCol w:w="2438"/>
        <w:gridCol w:w="2304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4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6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унівськ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05:00Z</dcterms:created>
  <dc:creator>Елена</dc:creator>
  <dc:description/>
  <cp:keywords/>
  <dc:language>en-US</dc:language>
  <cp:lastModifiedBy>Елена</cp:lastModifiedBy>
  <dcterms:modified xsi:type="dcterms:W3CDTF">2024-11-16T12:05:00Z</dcterms:modified>
  <cp:revision>2</cp:revision>
  <dc:subject/>
  <dc:title>Всеукраїнські змагання з сучасних танців та з шоу дисциплін</dc:title>
</cp:coreProperties>
</file>