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87 Waacking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Waacki25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3"/>
        <w:gridCol w:w="1429"/>
        <w:gridCol w:w="1301"/>
        <w:gridCol w:w="921"/>
        <w:gridCol w:w="2570"/>
        <w:gridCol w:w="1807"/>
        <w:gridCol w:w="1045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