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 047 Street Dance Show Juniors </w:t>
      </w:r>
      <w:r>
        <w:rPr>
          <w:rFonts w:cs="Courier New" w:ascii="Courier New" w:hAnsi="Courier New"/>
          <w:sz w:val="20"/>
          <w:szCs w:val="28"/>
        </w:rPr>
        <w:t>Соло</w:t>
      </w:r>
      <w:r>
        <w:rPr>
          <w:rFonts w:cs="Courier New" w:ascii="Courier New" w:hAnsi="Courier New"/>
          <w:sz w:val="20"/>
          <w:szCs w:val="28"/>
          <w:lang w:val="en-GB"/>
        </w:rPr>
        <w:t xml:space="preserve">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 A  B  C  D  E  F  G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Street139     2  2  3  5  2  6  3  -      -      5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0     1  1  1  1  1  1  1  7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2     8  7  9  6  4  5  2  -      -      -      -      -      4(17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3     5  9  5  7  5  8  5  -      -      -      -      4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0     7  5  8  8  7  7  7  -      -      -      -      -      -      5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2     3  3  2  2  3  3  6  -      -      6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18     6  4  4  3  6  2  8  -      -      -      4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88     4  8  6  4  8 10  4  -      -      -      -      -      4(18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90     9  6  7 10 10  4 10  -      -      -      -      -      -      -      -      4(26)  -       9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15    10 10 10  9  9  9  9  -      -      -      -      -      -      -      -      4(36)  -       10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643"/>
        <w:gridCol w:w="1258"/>
        <w:gridCol w:w="1155"/>
        <w:gridCol w:w="1566"/>
        <w:gridCol w:w="1874"/>
        <w:gridCol w:w="2697"/>
        <w:gridCol w:w="849"/>
      </w:tblGrid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анський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ухов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щук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петь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тунович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Danc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єлікова Марі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од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Danc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єлікова Марі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Полі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366"/>
        <w:gridCol w:w="1253"/>
        <w:gridCol w:w="1700"/>
        <w:gridCol w:w="2034"/>
        <w:gridCol w:w="2926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анський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ухов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щук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пет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тунович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Dance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єлікова Марі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од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Dance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єлікова Марі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о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По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5:01:00Z</dcterms:created>
  <dc:creator>Елена</dc:creator>
  <dc:description/>
  <cp:keywords/>
  <dc:language>en-US</dc:language>
  <cp:lastModifiedBy>Елена</cp:lastModifiedBy>
  <dcterms:modified xsi:type="dcterms:W3CDTF">2024-11-16T18:24:00Z</dcterms:modified>
  <cp:revision>3</cp:revision>
  <dc:subject/>
  <dc:title>Всеукраїнські змагання з сучасних танців та з шоу дисциплін</dc:title>
</cp:coreProperties>
</file>