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9 Breaking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71    1 3 3 3 3 3 3 3 3 3 3  -      -      11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2    2 1 2 2 2 2 1 1 1 2 1  -      11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3    3 2 1 1 1 1 2 2 2 1 2  -      10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2060"/>
        <w:gridCol w:w="636"/>
        <w:gridCol w:w="738"/>
        <w:gridCol w:w="2060"/>
        <w:gridCol w:w="307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2235"/>
        <w:gridCol w:w="690"/>
        <w:gridCol w:w="800"/>
        <w:gridCol w:w="2235"/>
        <w:gridCol w:w="3336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2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3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1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10:00Z</dcterms:created>
  <dc:creator>Елена</dc:creator>
  <dc:description/>
  <cp:keywords/>
  <dc:language>en-US</dc:language>
  <cp:lastModifiedBy>Елена</cp:lastModifiedBy>
  <dcterms:modified xsi:type="dcterms:W3CDTF">2024-11-16T13:10:00Z</dcterms:modified>
  <cp:revision>2</cp:revision>
  <dc:subject/>
  <dc:title>Всеукраїнські змагання з сучасних танців та з шоу дисциплін</dc:title>
</cp:coreProperties>
</file>