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4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4     2 4 5 1 1  -    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5 1 4 3 2  -      -      3(6)   4(10)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5 3 5 4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3 2 1 4 5  -      -      3(6)   4(10)  5(15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4 3 2 2 3  -    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isco 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8    3,5                 0(0)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226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8                  3(6)   4(10)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26                 3(6)   4(10)  5(15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474"/>
        <w:gridCol w:w="1251"/>
        <w:gridCol w:w="807"/>
        <w:gridCol w:w="2361"/>
        <w:gridCol w:w="247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608"/>
        <w:gridCol w:w="1368"/>
        <w:gridCol w:w="882"/>
        <w:gridCol w:w="2583"/>
        <w:gridCol w:w="270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8:00Z</dcterms:created>
  <dc:creator>Елена</dc:creator>
  <dc:description/>
  <cp:keywords/>
  <dc:language>en-US</dc:language>
  <cp:lastModifiedBy>Елена</cp:lastModifiedBy>
  <dcterms:modified xsi:type="dcterms:W3CDTF">2024-11-16T07:08:00Z</dcterms:modified>
  <cp:revision>2</cp:revision>
  <dc:subject/>
  <dc:title>Всеукраїнські змагання з сучасних танців та з шоу дисциплін</dc:title>
</cp:coreProperties>
</file>