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1 Lyrical danc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08    3 2 1 2 3  -      3(5)   5(11)  5(11)  5(11)  5(11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1 2 1 2 2  -      5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6    2 3 3 1 1  -      3(4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3 1 2 3 2  -      3(5)   5(11)  5(11)  5(11)  5(11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1 3 3 3 3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2 1 2 1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25"/>
        <w:gridCol w:w="1424"/>
        <w:gridCol w:w="1024"/>
        <w:gridCol w:w="1025"/>
        <w:gridCol w:w="2122"/>
        <w:gridCol w:w="3021"/>
        <w:gridCol w:w="820"/>
      </w:tblGrid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`яло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ьков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0:31:00Z</dcterms:created>
  <dc:creator>Елена</dc:creator>
  <dc:description/>
  <cp:keywords/>
  <dc:language>en-US</dc:language>
  <cp:lastModifiedBy>Елена</cp:lastModifiedBy>
  <dcterms:modified xsi:type="dcterms:W3CDTF">2024-11-16T10:31:00Z</dcterms:modified>
  <cp:revision>2</cp:revision>
  <dc:subject/>
  <dc:title>Всеукраїнські змагання з сучасних танців та з шоу дисциплін</dc:title>
</cp:coreProperties>
</file>