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6_1 Lyrical danc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0     6 7 4 4 3  -      -      -      3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1 5 1 2 6  -      3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     2 6 2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7 4 3 5 1  -    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5 1 7 7 5  -      -      -      -      3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4 3 5 1 4  -    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2 6 3 2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27:00Z</dcterms:created>
  <dc:creator>Елена</dc:creator>
  <dc:description/>
  <cp:keywords/>
  <dc:language>en-US</dc:language>
  <cp:lastModifiedBy>Елена</cp:lastModifiedBy>
  <dcterms:modified xsi:type="dcterms:W3CDTF">2024-11-16T10:27:00Z</dcterms:modified>
  <cp:revision>2</cp:revision>
  <dc:subject/>
  <dc:title>Всеукраїнські змагання з сучасних танців та з шоу дисциплін</dc:title>
</cp:coreProperties>
</file>