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6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2 3 2 3 3 3 2  -      -      7(18)  7(18)  7(18)  7(18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3 2 2 2 2 3 3  -      4(8)   7(17)  7(17)  7(17)  7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1 1 1 1 1 1 1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7    2 3 3 2 2 2 3  -      4(8)   7(17)  7(17)  7(17)  7(17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1 1 1 1 1 1 1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3 2 3 3 3 2 2  -      -      7(18)  7(18)  7(18)  7(18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436"/>
        <w:gridCol w:w="966"/>
        <w:gridCol w:w="872"/>
        <w:gridCol w:w="1745"/>
        <w:gridCol w:w="3779"/>
        <w:gridCol w:w="74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орт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ь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14:00Z</dcterms:created>
  <dc:creator>Елена</dc:creator>
  <dc:description/>
  <cp:keywords/>
  <dc:language>en-US</dc:language>
  <cp:lastModifiedBy>Елена</cp:lastModifiedBy>
  <dcterms:modified xsi:type="dcterms:W3CDTF">2024-11-16T11:14:00Z</dcterms:modified>
  <cp:revision>2</cp:revision>
  <dc:subject/>
  <dc:title>Всеукраїнські змагання з сучасних танців та з шоу дисциплін</dc:title>
</cp:coreProperties>
</file>