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8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Disco-114    9 8 5 6 6  -      -      -      -      -      3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5    7 7 7 7 4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44    5 3 4 4 5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0    4 5 6 5 9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4    1 4 2 1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5    2 1 1 2 1  3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7    6 9 9 9 8  -      -      -      -      -      -      -      -      5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8    8 6 8 8 7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00    3 2 3 3 2  -    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134"/>
        <w:gridCol w:w="932"/>
        <w:gridCol w:w="2543"/>
        <w:gridCol w:w="2848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230"/>
        <w:gridCol w:w="1011"/>
        <w:gridCol w:w="2757"/>
        <w:gridCol w:w="3083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щ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1:00Z</dcterms:created>
  <dc:creator>Елена</dc:creator>
  <dc:description/>
  <cp:keywords/>
  <dc:language>en-US</dc:language>
  <cp:lastModifiedBy>Елена</cp:lastModifiedBy>
  <dcterms:modified xsi:type="dcterms:W3CDTF">2024-11-16T18:34:00Z</dcterms:modified>
  <cp:revision>3</cp:revision>
  <dc:subject/>
  <dc:title>Всеукраїнські змагання з сучасних танців та з шоу дисциплін</dc:title>
</cp:coreProperties>
</file>