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0_2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G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58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60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267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277   5     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76   4     XX..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6     143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83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79   3     .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85   3     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459   3     X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27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467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G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6     143   5     .X.XXXX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-10  283   2     X.X..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7-10  279   0     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-10  285   0     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-10  459   0     ..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I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43    1 4 1 1 5 3 2  -      4(5)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3 6 6 2 3 2 1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0    2 1 4 3 1 1 3  -      4(5) 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7    4 3 2 4 4 5 4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5 2 5 6 2 4 6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6 5 3 5 6 6 5  -      -      -      -      4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118"/>
        <w:gridCol w:w="900"/>
        <w:gridCol w:w="1660"/>
        <w:gridCol w:w="2205"/>
        <w:gridCol w:w="2533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пе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че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г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ур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5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380"/>
        <w:gridCol w:w="1269"/>
        <w:gridCol w:w="1718"/>
        <w:gridCol w:w="2280"/>
        <w:gridCol w:w="2617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к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петь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тят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нче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г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ур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х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изаве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дведк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итрие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нти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?я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8:08:00Z</dcterms:created>
  <dc:creator>Елена</dc:creator>
  <dc:description/>
  <cp:keywords/>
  <dc:language>en-US</dc:language>
  <cp:lastModifiedBy>Елена</cp:lastModifiedBy>
  <dcterms:modified xsi:type="dcterms:W3CDTF">2024-11-16T18:08:00Z</dcterms:modified>
  <cp:revision>2</cp:revision>
  <dc:subject/>
  <dc:title>Всеукраїнські змагання з сучасних танців та з шоу дисциплін</dc:title>
</cp:coreProperties>
</file>