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9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203    3 2 1 2 3 3 2 3 2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1 3 3 1 2 1 3 2 2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4    2 2 2 2 2 2 2 2 3  -      8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6    2 1 1 1 1 1 1 1 1  8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8    1 1 2 3 1 2 1 1 1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323"/>
        <w:gridCol w:w="1123"/>
        <w:gridCol w:w="1124"/>
        <w:gridCol w:w="2021"/>
        <w:gridCol w:w="3021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ричанськ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в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лі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зов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селк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гаєвськ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49:00Z</dcterms:created>
  <dc:creator>Елена</dc:creator>
  <dc:description/>
  <cp:keywords/>
  <dc:language>en-US</dc:language>
  <cp:lastModifiedBy>Елена</cp:lastModifiedBy>
  <dcterms:modified xsi:type="dcterms:W3CDTF">2024-11-16T11:49:00Z</dcterms:modified>
  <cp:revision>2</cp:revision>
  <dc:subject/>
  <dc:title>Всеукраїнські змагання з сучасних танців та з шоу дисциплін</dc:title>
</cp:coreProperties>
</file>