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8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H . _Nickelod</w:t>
      </w:r>
      <w:r>
        <w:rPr>
          <w:rFonts w:cs="Courier New" w:ascii="Courier New" w:hAnsi="Courier New"/>
          <w:sz w:val="20"/>
          <w:szCs w:val="28"/>
        </w:rPr>
        <w:t>е</w:t>
      </w:r>
      <w:r>
        <w:rPr>
          <w:rFonts w:cs="Courier New" w:ascii="Courier New" w:hAnsi="Courier New"/>
          <w:sz w:val="20"/>
          <w:szCs w:val="28"/>
          <w:lang w:val="en-GB"/>
        </w:rPr>
        <w:t>on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I . _Turtle Dasha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  <w:lang w:val="en-GB"/>
        </w:rPr>
      </w:pPr>
      <w:r>
        <w:rPr>
          <w:rFonts w:cs="Courier New" w:ascii="Courier New" w:hAnsi="Courier New"/>
          <w:sz w:val="14"/>
          <w:szCs w:val="28"/>
        </w:rPr>
        <w:t>Танец</w:t>
      </w:r>
      <w:r>
        <w:rPr>
          <w:rFonts w:cs="Courier New" w:ascii="Courier New" w:hAnsi="Courier New"/>
          <w:sz w:val="14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4"/>
          <w:szCs w:val="28"/>
        </w:rPr>
        <w:t>Уч</w:t>
      </w:r>
      <w:r>
        <w:rPr>
          <w:rFonts w:cs="Courier New" w:ascii="Courier New" w:hAnsi="Courier New"/>
          <w:sz w:val="14"/>
          <w:szCs w:val="28"/>
          <w:lang w:val="en-GB"/>
        </w:rPr>
        <w:t xml:space="preserve">   A B C D E F G H I  1      2      3      4      5      6      7      8      9      10     11      </w:t>
      </w:r>
      <w:r>
        <w:rPr>
          <w:rFonts w:cs="Courier New" w:ascii="Courier New" w:hAnsi="Courier New"/>
          <w:sz w:val="14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154    3 3 1 2 2 1 1 2 3  -      6(9)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69    1 2 1 1 1 2 1 1 2  6(6)   9(12)  9(12)  9(12)  9(12)  9(12)  9(12)  9(12)  9(12)  9(12)  9(12)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84    1 3 2 3 3 3 3 3 2  -      -      9(23)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47    3 3 2 2 2 3 3 3 3  -      -      9(24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6    2 1 2 1 1 2 1 1 1  6(6)   9(12)  9(12)  9(12)  9(12)  9(12)  9(12)  9(12)  9(12)  9(12)  9(12)   2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56    1 1 1 1 3 1 2 2 2  5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61    2 1 1 2 2 1 2 2 1  -      9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16    3 2 2 3 2 2 2 3 3  -      5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54    1 1 3 1 1 1 1 1 1  8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59    2 2 3 2 1 3 3 2 1  -      6(10)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90    2 2 3 3 3 2 2 1 2  -      6(11)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02"/>
        <w:gridCol w:w="1102"/>
        <w:gridCol w:w="1495"/>
        <w:gridCol w:w="2278"/>
        <w:gridCol w:w="2574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осват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туш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іє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н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а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хор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ч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чов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ацьк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оботенко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6:48:00Z</dcterms:created>
  <dc:creator>Елена</dc:creator>
  <dc:description/>
  <cp:keywords/>
  <dc:language>en-US</dc:language>
  <cp:lastModifiedBy>Елена</cp:lastModifiedBy>
  <dcterms:modified xsi:type="dcterms:W3CDTF">2024-11-16T18:37:00Z</dcterms:modified>
  <cp:revision>3</cp:revision>
  <dc:subject/>
  <dc:title>Всеукраїнські змагання з сучасних танців та з шоу дисциплін</dc:title>
</cp:coreProperties>
</file>