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93 Hip-Hop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91    2 1 2 1 1 1 2 1 2  5(5)   9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7    2 2 2 1 1 1 1 2 3  -      8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7    3 3 3 3 2 2 2 2 1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1 2 1 2 3 2 3 3 1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5    1 1 1 2 2 3 1 1 2  5(5)   8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50"/>
        <w:gridCol w:w="1478"/>
        <w:gridCol w:w="1166"/>
        <w:gridCol w:w="1167"/>
        <w:gridCol w:w="1581"/>
        <w:gridCol w:w="313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ац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шнич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їн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котун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40:00Z</dcterms:created>
  <dc:creator>Елена</dc:creator>
  <dc:description/>
  <cp:keywords/>
  <dc:language>en-US</dc:language>
  <cp:lastModifiedBy>Елена</cp:lastModifiedBy>
  <dcterms:modified xsi:type="dcterms:W3CDTF">2024-11-16T11:40:00Z</dcterms:modified>
  <cp:revision>2</cp:revision>
  <dc:subject/>
  <dc:title>Всеукраїнські змагання з сучасних танців та з шоу дисциплін</dc:title>
</cp:coreProperties>
</file>