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1_1 Disco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 № Уч   A B D E F  1      2      3      4      5      6      7      8      9      10     11     12     13     14     15     16     17      Место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Disco 63     2 2 2 1 2  -      5(9)   5(9)   5(9)   5(9)   5(9)   5(9)   5(9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83     1 2 2 2 2  -      5(9)   5(9)   5(9)   5(9)   5(9)   5(9)   5(9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0     2 3 3 2 3  -      -      5(13)  5(13)  5(13)  5(13)  5(13)  5(13)  5(13)  5(13)  5(13)  5(13)  5(13)  5(13)  5(13)  5(13)  5(13) 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95     1 1 1 1 1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97     1 3 3 3 3  -      -      5(13)  5(13)  5(13)  5(13)  5(13)  5(13)  5(13)  5(13)  5(13)  5(13)  5(13)  5(13)  5(13)  5(13)  5(13) 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05    3 1 3 3 3  -      -      5(13)  5(13)  5(13)  5(13)  5(13)  5(13)  5(13)  5(13)  5(13)  5(13)  5(13)  5(13)  5(13)  5(13)  5(13)   15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0    2 2 1 3 2  -      4(7)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12    1 2 2 3 1  -      4(6)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0    2 3 3 1 1  -      3(4)   5(10)  5(10)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22    2 1 2 2 2  -      5(9)   5(9)   5(9)   5(9)   5(9)   5(9)   5(9)   5(9)   5(9)   5(9)   5(9)   5(9)   5(9)   5(9)   5(9)   5(9)    5,6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88    3 1 1 2 3  -      3(4)   5(10)  5(10)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4    1 3 3 2 3  -      -      5(12)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3    3 3 2 1 2  -      3(5)   5(11)  5(11)  5(11)  5(11)  5(11)  5(11)  5(11)  5(11)  5(11)  5(11)  5(11)  5(11)  5(11)  5(11)  5(11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8    1 1 1 1 1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21    3 2 1 3 2  -      3(5)   5(11)  5(11)  5(11)  5(11)  5(11)  5(11)  5(11)  5(11)  5(11)  5(11)  5(11)  5(11)  5(11)  5(11)  5(11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95    3 2 1 1 1  3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2    2 1 2 2 1  -      5(8)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060"/>
        <w:gridCol w:w="1154"/>
        <w:gridCol w:w="966"/>
        <w:gridCol w:w="2200"/>
        <w:gridCol w:w="3368"/>
        <w:gridCol w:w="77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с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хом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небо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ай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ельм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7:03:00Z</dcterms:created>
  <dc:creator>Елена</dc:creator>
  <dc:description/>
  <cp:keywords/>
  <dc:language>en-US</dc:language>
  <cp:lastModifiedBy>Елена</cp:lastModifiedBy>
  <dcterms:modified xsi:type="dcterms:W3CDTF">2024-11-16T18:31:00Z</dcterms:modified>
  <cp:revision>3</cp:revision>
  <dc:subject/>
  <dc:title>Всеукраїнські змагання з сучасних танців та з шоу дисциплін</dc:title>
</cp:coreProperties>
</file>