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70 Disco-Sl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6    4 5 1 6 2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5 4 4 5 7  -      -      -      -      4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6    1 3 6 2 4  -      -      3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7 6 7 7 6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2 7 3 3 5  -      -      3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3    6 2 2 1 1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7    3 1 5 4 3  -      -      3(7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478"/>
        <w:gridCol w:w="1064"/>
        <w:gridCol w:w="856"/>
        <w:gridCol w:w="2203"/>
        <w:gridCol w:w="2930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чи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605"/>
        <w:gridCol w:w="1154"/>
        <w:gridCol w:w="929"/>
        <w:gridCol w:w="2392"/>
        <w:gridCol w:w="3183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н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чи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25:00Z</dcterms:created>
  <dc:creator>Елена</dc:creator>
  <dc:description/>
  <cp:keywords/>
  <dc:language>en-US</dc:language>
  <cp:lastModifiedBy>Елена</cp:lastModifiedBy>
  <dcterms:modified xsi:type="dcterms:W3CDTF">2024-11-16T09:25:00Z</dcterms:modified>
  <cp:revision>2</cp:revision>
  <dc:subject/>
  <dc:title>Всеукраїнські змагання з сучасних танців та з шоу дисциплін</dc:title>
</cp:coreProperties>
</file>