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4_1 Disco-Slow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9     5 5 4 6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6 6 3 4 6  -      -      -      -      -      5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2 2 6 2 4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4 4 2 3 3  -      -      3(8)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0    1 1 1 1 2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0    3 3 5 5 1  -      -      3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034"/>
        <w:gridCol w:w="1134"/>
        <w:gridCol w:w="932"/>
        <w:gridCol w:w="2142"/>
        <w:gridCol w:w="3350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684"/>
        <w:gridCol w:w="1120"/>
        <w:gridCol w:w="1229"/>
        <w:gridCol w:w="1012"/>
        <w:gridCol w:w="2321"/>
        <w:gridCol w:w="3629"/>
      </w:tblGrid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кайл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тор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неве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40:00Z</dcterms:created>
  <dc:creator>Елена</dc:creator>
  <dc:description/>
  <cp:keywords/>
  <dc:language>en-US</dc:language>
  <cp:lastModifiedBy>Елена</cp:lastModifiedBy>
  <dcterms:modified xsi:type="dcterms:W3CDTF">2024-11-16T09:40:00Z</dcterms:modified>
  <cp:revision>2</cp:revision>
  <dc:subject/>
  <dc:title>Всеукраїнські змагання з сучасних танців та з шоу дисциплін</dc:title>
</cp:coreProperties>
</file>