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092 MATM Одна вікова категори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GB"/>
        </w:rPr>
        <w:t>B . _Turtle Dasha(</w:t>
      </w:r>
      <w:r>
        <w:rPr>
          <w:rFonts w:cs="Courier New" w:ascii="Courier New" w:hAnsi="Courier New"/>
          <w:sz w:val="18"/>
          <w:szCs w:val="28"/>
        </w:rPr>
        <w:t>Київ</w:t>
      </w:r>
      <w:r>
        <w:rPr>
          <w:rFonts w:cs="Courier New" w:ascii="Courier New" w:hAnsi="Courier New"/>
          <w:sz w:val="18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18"/>
          <w:szCs w:val="28"/>
        </w:rPr>
        <w:t>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J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40   9     XXX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53   8     XX.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29   8     X.XX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544   8     X..X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37   7     .XXX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30   6     .XXX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57   6     XX..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22   5     XX..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152   4     ..XX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483   3     ..X.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14   2     ....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en-GB"/>
        </w:rPr>
      </w:pPr>
      <w:r>
        <w:rPr>
          <w:rFonts w:cs="Courier New" w:ascii="Courier New" w:hAnsi="Courier New"/>
          <w:sz w:val="16"/>
          <w:szCs w:val="28"/>
        </w:rPr>
        <w:t>Танец</w:t>
      </w:r>
      <w:r>
        <w:rPr>
          <w:rFonts w:cs="Courier New" w:ascii="Courier New" w:hAnsi="Courier New"/>
          <w:sz w:val="1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6"/>
          <w:szCs w:val="28"/>
        </w:rPr>
        <w:t>Уч</w:t>
      </w:r>
      <w:r>
        <w:rPr>
          <w:rFonts w:cs="Courier New" w:ascii="Courier New" w:hAnsi="Courier New"/>
          <w:sz w:val="16"/>
          <w:szCs w:val="28"/>
          <w:lang w:val="en-GB"/>
        </w:rPr>
        <w:t xml:space="preserve">   A B C D E F G H I J K  1      2      3      4      5      6      7       </w:t>
      </w:r>
      <w:r>
        <w:rPr>
          <w:rFonts w:cs="Courier New" w:ascii="Courier New" w:hAnsi="Courier New"/>
          <w:sz w:val="1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MATM  137    5 7 7 4 4 7 4 7 6 5 6  -      -      -      -      -      7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3 4 2 1 3 2 1 1 4 1 3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3    6 6 6 7 7 6 3 6 7 3 2  -    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7    4 5 5 6 6 4 6 5 2 7 5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9    2 3 3 3 1 3 7 2 3 4 4  -      -      8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0    7 1 4 5 5 5 5 4 5 6 7  -      -      -      -      8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4    1 2 1 2 2 1 2 3 1 2 1  -      10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166"/>
        <w:gridCol w:w="1582"/>
        <w:gridCol w:w="1892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3"/>
        <w:gridCol w:w="1558"/>
        <w:gridCol w:w="1229"/>
        <w:gridCol w:w="1666"/>
        <w:gridCol w:w="2321"/>
        <w:gridCol w:w="2538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4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мц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ачик Євген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манський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хайло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катер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Un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ді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йкул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тич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лок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2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6:00Z</dcterms:created>
  <dc:creator>Елена</dc:creator>
  <dc:description/>
  <cp:keywords/>
  <dc:language>en-US</dc:language>
  <cp:lastModifiedBy>Елена</cp:lastModifiedBy>
  <dcterms:modified xsi:type="dcterms:W3CDTF">2024-11-16T18:25:00Z</dcterms:modified>
  <cp:revision>3</cp:revision>
  <dc:subject/>
  <dc:title>Всеукраїнські змагання з сучасних танців та з шоу дисциплін</dc:title>
</cp:coreProperties>
</file>