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 та з шоу дисциплін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DANCE HOM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иїв     16 листопада 2024 року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ул. Князя Романа Мстиславича, 5, Концертно-танцювальний зал "Ровесник"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лавный судья                Антон Ільї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иссар турнира             Вікторія Сухенко (Черкаси), Ірина Кукурудзяк (Київ), Дмитро Смирнов (Харкі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изаторы                 ВГО АСЕТУ, Калачик Євгенія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четная комисси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ия    109_2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ейская коллег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оловенко Алі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Клименко Ольг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оконь Дар'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Маслова Ксенія(Вишгород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Мельник Вале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Сидорчук Ан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имко Вітал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вующих клубо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личество участнико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Hip-Hop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BCDEFG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3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48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5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51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72   4     X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530   4     XX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59   3     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2    2     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55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51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460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35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38    3 3 6 1 2 1 1  -      4(5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6 1 5 6 4 3 3  -      -      -      4(11)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1    1 4 2 2 1 5 4  -      4(6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5 6 4 3 3 2 2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2 5 3 5 6 4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0    4 2 1 4 5 6 5  -      -      -      4(11)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Общее место в финал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749"/>
        <w:gridCol w:w="1469"/>
        <w:gridCol w:w="1108"/>
        <w:gridCol w:w="1828"/>
        <w:gridCol w:w="1709"/>
        <w:gridCol w:w="2066"/>
        <w:gridCol w:w="989"/>
      </w:tblGrid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ма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гуц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нін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1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8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1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380"/>
        <w:gridCol w:w="1269"/>
        <w:gridCol w:w="1718"/>
        <w:gridCol w:w="2280"/>
        <w:gridCol w:w="2617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сто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гуц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н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сє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Калачик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х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іч Полі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пивницьки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ix of dance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патіна Дар`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емез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ркі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Un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скальченко Катерин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дан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ся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avo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нін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ng Dance Famil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зніков Роман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ей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їв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ity</w:t>
            </w:r>
          </w:p>
        </w:tc>
        <w:tc>
          <w:tcPr>
            <w:tcW w:w="2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джиані Лаур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2:18:00Z</dcterms:created>
  <dc:creator>Елена</dc:creator>
  <dc:description/>
  <cp:keywords/>
  <dc:language>en-US</dc:language>
  <cp:lastModifiedBy>Елена</cp:lastModifiedBy>
  <dcterms:modified xsi:type="dcterms:W3CDTF">2024-11-16T18:28:00Z</dcterms:modified>
  <cp:revision>3</cp:revision>
  <dc:subject/>
  <dc:title>Всеукраїнські змагання з сучасних танців та з шоу дисциплін</dc:title>
</cp:coreProperties>
</file>