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409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4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76 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     79 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47   7     X.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430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23   6     X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151   3     ..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17   2     ..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499   2     .X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97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03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9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4     5 1 6 5 3 6 2 5 5  -      -      -      -      7(26)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6     3 2 2 4 2 2 4 2 1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2 4 1 2 1 1 1 3 2  -    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7    6 5 5 3 5 5 5 4 6  -      -      -      -      7(32)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4 6 4 6 6 4 6 6 3  -      -      -      -      -      9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1 3 3 1 4 3 3 1 4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5"/>
        <w:gridCol w:w="1154"/>
        <w:gridCol w:w="777"/>
        <w:gridCol w:w="1436"/>
        <w:gridCol w:w="1689"/>
        <w:gridCol w:w="3728"/>
        <w:gridCol w:w="753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967"/>
        <w:gridCol w:w="1436"/>
        <w:gridCol w:w="1862"/>
        <w:gridCol w:w="4108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ягл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вро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качу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club STYL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чук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під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ко Ірина, Алейніков Єгор, Фоменко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вале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ор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мон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в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VALFRE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ьник Валер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итон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7:00Z</dcterms:created>
  <dc:creator>Елена</dc:creator>
  <dc:description/>
  <cp:keywords/>
  <dc:language>en-US</dc:language>
  <cp:lastModifiedBy>Елена</cp:lastModifiedBy>
  <dcterms:modified xsi:type="dcterms:W3CDTF">2024-11-16T18:40:00Z</dcterms:modified>
  <cp:revision>3</cp:revision>
  <dc:subject/>
  <dc:title>Всеукраїнські змагання з сучасних танців та з шоу дисциплін</dc:title>
</cp:coreProperties>
</file>