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8_1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H . _Nickelod</w:t>
      </w:r>
      <w:r>
        <w:rPr>
          <w:rFonts w:cs="Courier New" w:ascii="Courier New" w:hAnsi="Courier New"/>
          <w:sz w:val="20"/>
          <w:szCs w:val="28"/>
        </w:rPr>
        <w:t>е</w:t>
      </w:r>
      <w:r>
        <w:rPr>
          <w:rFonts w:cs="Courier New" w:ascii="Courier New" w:hAnsi="Courier New"/>
          <w:sz w:val="20"/>
          <w:szCs w:val="28"/>
          <w:lang w:val="en-GB"/>
        </w:rPr>
        <w:t>on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I . _Turtle Dasha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cs="Courier New" w:ascii="Courier New" w:hAnsi="Courier New"/>
          <w:sz w:val="8"/>
          <w:szCs w:val="28"/>
        </w:rPr>
        <w:t>Танец</w:t>
      </w:r>
      <w:r>
        <w:rPr>
          <w:rFonts w:cs="Courier New" w:ascii="Courier New" w:hAnsi="Courier New"/>
          <w:sz w:val="8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8"/>
          <w:szCs w:val="28"/>
        </w:rPr>
        <w:t>Уч</w:t>
      </w:r>
      <w:r>
        <w:rPr>
          <w:rFonts w:cs="Courier New" w:ascii="Courier New" w:hAnsi="Courier New"/>
          <w:sz w:val="8"/>
          <w:szCs w:val="28"/>
          <w:lang w:val="en-GB"/>
        </w:rPr>
        <w:t xml:space="preserve">   A B C D E F G H I  1      2      3      4      5      6      7      8      9      10     11     12     13     14     15     16     17     18     19     20      </w:t>
      </w:r>
      <w:r>
        <w:rPr>
          <w:rFonts w:cs="Courier New" w:ascii="Courier New" w:hAnsi="Courier New"/>
          <w:sz w:val="8"/>
          <w:szCs w:val="28"/>
        </w:rPr>
        <w:t>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cs="Courier New" w:ascii="Courier New" w:hAnsi="Courier New"/>
          <w:sz w:val="8"/>
          <w:szCs w:val="28"/>
          <w:lang w:val="en-GB"/>
        </w:rPr>
        <w:t xml:space="preserve">Jazz-F225    2 3 2 3 3 1 1 2 1  -      6(9)   9(18)  9(18)  9(18)  9(18)  9(18)  9(18)  9(18)  9(18)  9(18)  9(18)  9(18)  9(18)  9(18)  9(18)  9(18)  9(18)  9(18)  9(18)   1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236    3 2 2 2 3 3 3 2 3  -      -      9(23)  9(23)  9(23)  9(23)  9(23)  9(23)  9(23)  9(23)  9(23)  9(23)  9(23)  9(23)  9(23)  9(23)  9(23)  9(23)  9(23)  9(23)   18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50    1 2 3 3 1 1 3 1 2  -      6(8)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97    1 1 1 1 1 2 1 1 2  7(7)   9(11)  9(11)  9(11)  9(11)  9(11)  9(11)  9(11)  9(11)  9(11)  9(11)  9(11)  9(11)  9(11)  9(11)  9(11)  9(11)  9(11)  9(11)  9(11)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299    2 3 3 1 1 2 2 1 3  -      6(9)   9(18)  9(18)  9(18)  9(18)  9(18)  9(18)  9(18)  9(18)  9(18)  9(18)  9(18)  9(18)  9(18)  9(18)  9(18)  9(18)  9(18)  9(18)   1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12    2 1 2 1 1 3 2 2 2  -      8(13)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51    3 1 2 1 2 1 3 1 2  -      7(10)  9(16)  9(16)  9(16)  9(16)  9(16)  9(16)  9(16)  9(16)  9(16)  9(16)  9(16)  9(16)  9(16)  9(16)  9(16)  9(16)  9(16)  9(16)   7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366    2 3 1 3 2 1 3 3 2  -      5(8)   9(20)  9(20)  9(20)  9(20)  9(20)  9(20)  9(20)  9(20)  9(20)  9(20)  9(20)  9(20)  9(20)  9(20)  9(20)  9(20)  9(20)  9(20)   15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373    1 2 3 2 2 2 1 1 3  -      7(11)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379    3 2 1 2 1 3 3 2 3  -      5(8)   9(20)  9(20)  9(20)  9(20)  9(20)  9(20)  9(20)  9(20)  9(20)  9(20)  9(20)  9(20)  9(20)  9(20)  9(20)  9(20)  9(20)  9(20)   15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420    3 3 3 2 3 3 1 2 3  -      -      9(23)  9(23)  9(23)  9(23)  9(23)  9(23)  9(23)  9(23)  9(23)  9(23)  9(23)  9(23)  9(23)  9(23)  9(23)  9(23)  9(23)  9(23)   18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24    1 3 2 3 3 1 2 3 1  -      5(7)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28    1 1 3 1 2 2 1 3 2  -      7(10)  9(16)  9(16)  9(16)  9(16)  9(16)  9(16)  9(16)  9(16)  9(16)  9(16)  9(16)  9(16)  9(16)  9(16)  9(16)  9(16)  9(16)  9(16)   7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462    1 2 3 3 2 2 3 3 1  -      5(8)   9(20)  9(20)  9(20)  9(20)  9(20)  9(20)  9(20)  9(20)  9(20)  9(20)  9(20)  9(20)  9(20)  9(20)  9(20)  9(20)  9(20)  9(20)   15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482    2 1 1 1 2 1 1 1 1  7(7)   9(11)  9(11)  9(11)  9(11)  9(11)  9(11)  9(11)  9(11)  9(11)  9(11)  9(11)  9(11)  9(11)  9(11)  9(11)  9(11)  9(11)  9(11)  9(11)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515    2 2 1 2 2 3 2 2 1  -      8(14)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581    3 2 1 2 2 2 2 3 1  -      7(12)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582    1 1 1 1 1 3 2 1 1  7(7)   8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 xml:space="preserve">586    3 1 2 2 1 1 1 2 1  5      -      -      -      -      -      -      -      -      -      -      -      -      -   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8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8"/>
          <w:szCs w:val="28"/>
          <w:lang w:val="en-GB"/>
        </w:rPr>
        <w:t>584    2 3 2 3 3 2 2 3 3  -      -      9(23)  9(23)  9(23)  9(23)  9(23)  9(23)  9(23)  9(23)  9(23)  9(23)  9(23)  9(23)  9(23)  9(23)  9(23)  9(23)  9(23)  9(23)   18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  <w:lang w:val="en-GB"/>
        </w:rPr>
      </w:pPr>
      <w:r>
        <w:rPr>
          <w:rFonts w:cs="Courier New" w:ascii="Courier New" w:hAnsi="Courier New"/>
          <w:sz w:val="8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436"/>
        <w:gridCol w:w="1318"/>
        <w:gridCol w:w="968"/>
        <w:gridCol w:w="2489"/>
        <w:gridCol w:w="2022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мир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истун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цьк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ик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‘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ниш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бігай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6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шник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6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ар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л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ндіт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06:00Z</dcterms:created>
  <dc:creator>Елена</dc:creator>
  <dc:description/>
  <cp:keywords/>
  <dc:language>en-US</dc:language>
  <cp:lastModifiedBy>Елена</cp:lastModifiedBy>
  <dcterms:modified xsi:type="dcterms:W3CDTF">2024-11-16T18:38:00Z</dcterms:modified>
  <cp:revision>3</cp:revision>
  <dc:subject/>
  <dc:title>Всеукраїнські змагання з сучасних танців та з шоу дисциплін</dc:title>
</cp:coreProperties>
</file>