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2_1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37     3 2 3 3 3 3 3  -      -      7(20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0     1 1 3 1 1 2 2  4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3    3 2 1 1 1 1 1  5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4    3 3 1 2 2 1 1  -      5(7)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8    2 1 1 2 3 3 3  -      4(6)   7(15)  7(15)  7(15)  7(15)  7(15)  7(15)  7(15)  7(15)  7(15)  7(15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81    2 3 2 3 2 3 3  -      -      7(18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8    2 2 3 3 1 2 2  -      5(9)   7(15)  7(15)  7(15)  7(15)  7(15)  7(15)  7(15)  7(15)  7(15)  7(15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2    2 3 3 2 2 2 1  -      5(9)   7(15)  7(15)  7(15)  7(15)  7(15)  7(15)  7(15)  7(15)  7(15)  7(15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13    3 3 2 2 2 3 2  -      4(8)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95    1 1 1 1 1 1 1  7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17    1 2 2 3 3 1 3  -      4(6)   7(15)  7(15)  7(15)  7(15)  7(15)  7(15)  7(15)  7(15)  7(15)  7(15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57    1 1 2 1 3 2 2  -      6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5"/>
        <w:gridCol w:w="1154"/>
        <w:gridCol w:w="1060"/>
        <w:gridCol w:w="872"/>
        <w:gridCol w:w="1637"/>
        <w:gridCol w:w="4060"/>
        <w:gridCol w:w="753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смол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рталь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дю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шпер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уфріє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дан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уться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4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09:00Z</dcterms:created>
  <dc:creator>Елена</dc:creator>
  <dc:description/>
  <cp:keywords/>
  <dc:language>en-US</dc:language>
  <cp:lastModifiedBy>Елена</cp:lastModifiedBy>
  <dcterms:modified xsi:type="dcterms:W3CDTF">2024-11-16T18:37:00Z</dcterms:modified>
  <cp:revision>3</cp:revision>
  <dc:subject/>
  <dc:title>Всеукраїнські змагання з сучасних танців та з шоу дисциплін</dc:title>
</cp:coreProperties>
</file>