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6 Disco-Slow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8     1 2 2 3 2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     1 1 1 1 1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6     2 1 1 1 2  3(3)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3 3 3 3  -      -      5(15)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2 2 1 2 1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1 1 3 2 1  3(3)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8    3 3 2 1 3  -      -      5(12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92"/>
        <w:gridCol w:w="1159"/>
        <w:gridCol w:w="875"/>
        <w:gridCol w:w="876"/>
        <w:gridCol w:w="2293"/>
        <w:gridCol w:w="3522"/>
        <w:gridCol w:w="782"/>
      </w:tblGrid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кс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ворськ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іл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і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одець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ченко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канасова</w:t>
            </w:r>
          </w:p>
        </w:tc>
        <w:tc>
          <w:tcPr>
            <w:tcW w:w="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5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40:00Z</dcterms:created>
  <dc:creator>Елена</dc:creator>
  <dc:description/>
  <cp:keywords/>
  <dc:language>en-US</dc:language>
  <cp:lastModifiedBy>Елена</cp:lastModifiedBy>
  <dcterms:modified xsi:type="dcterms:W3CDTF">2024-11-16T08:40:00Z</dcterms:modified>
  <cp:revision>2</cp:revision>
  <dc:subject/>
  <dc:title>Всеукраїнські змагання з сучасних танців та з шоу дисциплін</dc:title>
</cp:coreProperties>
</file>