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4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44    1 1 2 1 3 1 2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3 3 2 1 2 2 3 3 3  -      -      9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2 2 3 2 2 2 2 1 2  -      8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5    2 1 1 3 1 3 1 2 1  5(5)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1 2 1 2 1 1 1 2 2  5(5)   9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997"/>
        <w:gridCol w:w="1483"/>
        <w:gridCol w:w="1967"/>
        <w:gridCol w:w="2939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тиню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з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тнік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стонос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вріі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42:00Z</dcterms:created>
  <dc:creator>Елена</dc:creator>
  <dc:description/>
  <cp:keywords/>
  <dc:language>en-US</dc:language>
  <cp:lastModifiedBy>Елена</cp:lastModifiedBy>
  <dcterms:modified xsi:type="dcterms:W3CDTF">2024-11-16T11:42:00Z</dcterms:modified>
  <cp:revision>2</cp:revision>
  <dc:subject/>
  <dc:title>Всеукраїнські змагання з сучасних танців та з шоу дисциплін</dc:title>
</cp:coreProperties>
</file>