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5_1 Disco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F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52     2 4 1 2 1  -    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7     4 3 2 4 4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5 1 7 6 7  -    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0    6 6 5 5 6  -    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3    7 7 6 7 5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3 2 3 1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1 5 4 3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060"/>
        <w:gridCol w:w="1540"/>
        <w:gridCol w:w="872"/>
        <w:gridCol w:w="2103"/>
        <w:gridCol w:w="3188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9"/>
        <w:gridCol w:w="1076"/>
        <w:gridCol w:w="1650"/>
        <w:gridCol w:w="884"/>
        <w:gridCol w:w="2319"/>
        <w:gridCol w:w="3562"/>
      </w:tblGrid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неви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си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пульс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пай Людмила, Воронова Оле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бламська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09:00Z</dcterms:created>
  <dc:creator>Елена</dc:creator>
  <dc:description/>
  <cp:keywords/>
  <dc:language>en-US</dc:language>
  <cp:lastModifiedBy>Елена</cp:lastModifiedBy>
  <dcterms:modified xsi:type="dcterms:W3CDTF">2024-11-16T07:09:00Z</dcterms:modified>
  <cp:revision>2</cp:revision>
  <dc:subject/>
  <dc:title>Всеукраїнські змагання з сучасних танців та з шоу дисциплін</dc:title>
</cp:coreProperties>
</file>