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4 Вільна танцювальна категорія Kids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63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4"/>
        <w:gridCol w:w="1493"/>
        <w:gridCol w:w="2513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027"/>
        <w:gridCol w:w="1353"/>
        <w:gridCol w:w="1680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