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48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40    1 3 2 2 1 3 1  -      5(7)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1    1 2 2 1 2 3 3  -      5(8)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3 2 3 3 3 1 3  -      -      7(18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0    2 1 1 1 2 1 2  4(4)   7(10)  7(10)  7(10)  7(10)  7(10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6    3 3 3 3 3 2 2  -      -      7(19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4    2 1 1 2 1 2 1  4(4)   7(10)  7(10)  7(10)  7(10)  7(10)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653"/>
        <w:gridCol w:w="1305"/>
        <w:gridCol w:w="841"/>
        <w:gridCol w:w="2464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тенк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стовойт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шо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тіл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щук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6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анец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36:00Z</dcterms:created>
  <dc:creator>Елена</dc:creator>
  <dc:description/>
  <cp:keywords/>
  <dc:language>en-US</dc:language>
  <cp:lastModifiedBy>Елена</cp:lastModifiedBy>
  <dcterms:modified xsi:type="dcterms:W3CDTF">2024-11-16T14:36:00Z</dcterms:modified>
  <cp:revision>2</cp:revision>
  <dc:subject/>
  <dc:title>Всеукраїнські змагання з сучасних танців та з шоу дисциплін</dc:title>
</cp:coreProperties>
</file>