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00_1 Hip-Hop Ювенали 1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оловенко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оконь Дар'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  <w:lang w:val="en-GB"/>
        </w:rPr>
      </w:pPr>
      <w:r>
        <w:rPr>
          <w:rFonts w:cs="Courier New" w:ascii="Courier New" w:hAnsi="Courier New"/>
          <w:sz w:val="12"/>
          <w:szCs w:val="28"/>
        </w:rPr>
        <w:t>Танец</w:t>
      </w:r>
      <w:r>
        <w:rPr>
          <w:rFonts w:cs="Courier New" w:ascii="Courier New" w:hAnsi="Courier New"/>
          <w:sz w:val="12"/>
          <w:szCs w:val="28"/>
          <w:lang w:val="en-GB"/>
        </w:rPr>
        <w:t xml:space="preserve"> № </w:t>
      </w:r>
      <w:r>
        <w:rPr>
          <w:rFonts w:cs="Courier New" w:ascii="Courier New" w:hAnsi="Courier New"/>
          <w:sz w:val="12"/>
          <w:szCs w:val="28"/>
        </w:rPr>
        <w:t>Уч</w:t>
      </w:r>
      <w:r>
        <w:rPr>
          <w:rFonts w:cs="Courier New" w:ascii="Courier New" w:hAnsi="Courier New"/>
          <w:sz w:val="12"/>
          <w:szCs w:val="28"/>
          <w:lang w:val="en-GB"/>
        </w:rPr>
        <w:t xml:space="preserve">   A B C D E F G H I  1      2      3      4      5      6      7      8      9      10     11     12     13      </w:t>
      </w:r>
      <w:r>
        <w:rPr>
          <w:rFonts w:cs="Courier New" w:ascii="Courier New" w:hAnsi="Courier New"/>
          <w:sz w:val="12"/>
          <w:szCs w:val="28"/>
        </w:rPr>
        <w:t>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 xml:space="preserve">Hip-Ho43     1 2 3 2 3 3 3 3 3  -      -      9(23)  9(23)  9(23)  9(23)  9(23)  9(23)  9(23)  9(23)  9(23)  9(23)  9(23)   11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81    2 3 3 3 3 2 2 2 3  -      -      9(23)  9(23)  9(23)  9(23)  9(23)  9(23)  9(23)  9(23)  9(23)  9(23)  9(23)   11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06    3 2 2 3 1 2 1 3 2  -      6(10)  9(19)  -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07    1 2 2 2 3 3 2 2 3  -      6(11)  -      -    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59    3 1 1 1 2 1 3 1 1  6(6)   7      -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423    1 3 1 1 1 1 1 1 1  8      -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426    3 2 1 2 1 3 1 3 1  -      6(8)   -      -    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427    2 1 1 1 2 1 1 2 1  6(6)   9      -      -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517    2 1 1 3 2 2 2 2 2  -      8      -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542    3 1 2 1 2 2 3 1 1  -      7(10)  9(16)  9(16)  9(16)  9(16)  9(16)  9(16)  9(16)  9(16)  9(16)  9(16)  9(16)   6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557    1 1 2 3 1 1 1 1 2  6(6)   8      -      -      -      -      -      -      -      -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560    1 3 3 2 1 1 2 1 2  -      7(10)  9(16)  9(16)  9(16)  9(16)  9(16)  9(16)  9(16)  9(16)  9(16)  9(16)  9(16)   6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578    2 3 3 1 3 3 3 3 3  -      -      9(24)  -      -      -      -      -      -      -      -      -      -       13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742"/>
        <w:gridCol w:w="1452"/>
        <w:gridCol w:w="1334"/>
        <w:gridCol w:w="977"/>
        <w:gridCol w:w="2399"/>
        <w:gridCol w:w="2045"/>
        <w:gridCol w:w="978"/>
      </w:tblGrid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9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лгодушев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ис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3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амарчук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ян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7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чук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ізаве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італі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7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ова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7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гтяр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6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лтанова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6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брик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італі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2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а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0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няк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нько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avo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,5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1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вутьсяка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,5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7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ружа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8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ик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ін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2:13:00Z</dcterms:created>
  <dc:creator>Елена</dc:creator>
  <dc:description/>
  <cp:keywords/>
  <dc:language>en-US</dc:language>
  <cp:lastModifiedBy>Елена</cp:lastModifiedBy>
  <dcterms:modified xsi:type="dcterms:W3CDTF">2024-11-16T18:27:00Z</dcterms:modified>
  <cp:revision>3</cp:revision>
  <dc:subject/>
  <dc:title>Всеукраїнські змагання з сучасних танців та з шоу дисциплін</dc:title>
</cp:coreProperties>
</file>