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7 Disco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C D E F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isco 63     1 1 2 1 2  3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     2 2 1 3 2  -      4(7)   5(10)  5(10)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6     1 1 1 3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7     1 3 3 2 3  -      -      5(12)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4    3 3 2 3 3  -      -      5(14)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0    2 1 2 2 3  -      4(7)   5(10)  5(10)  5(10)  5(10)  5(10)  5(10)  5(10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3    3 2 3 1 1  -      3(4)   -      -      -      -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8    3 2 3 1 2  -      3(5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5    2 3 1 2 1  -      4(6)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1"/>
        <w:gridCol w:w="1437"/>
        <w:gridCol w:w="1153"/>
        <w:gridCol w:w="967"/>
        <w:gridCol w:w="2069"/>
        <w:gridCol w:w="3143"/>
        <w:gridCol w:w="762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пінь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ACROBATIC STUDIO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Філіппова, Роман Шкляренко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холін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ипе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і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чан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уб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0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3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6:50:00Z</dcterms:created>
  <dc:creator>Елена</dc:creator>
  <dc:description/>
  <cp:keywords/>
  <dc:language>en-US</dc:language>
  <cp:lastModifiedBy>Елена</cp:lastModifiedBy>
  <dcterms:modified xsi:type="dcterms:W3CDTF">2024-11-16T18:30:00Z</dcterms:modified>
  <cp:revision>3</cp:revision>
  <dc:subject/>
  <dc:title>Всеукраїнські змагання з сучасних танців та з шоу дисциплін</dc:title>
</cp:coreProperties>
</file>