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5_2 Disco-Slow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Танец № Уч   A B C D E  1      2      3      4      5      6      7      8      9      10     11     12     13     14     15     16     17     18      Место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28"/>
        </w:rPr>
        <w:t>Disco-86     1 3 2 1 2  -      4(6)   5(9)   5(9)   5(9)   5(9)   5(9)   5(9)   5(9)   5(9)   5(9)   5(9)   5(9)   5(9)   5(9)   5(9)   5(9)   5(9)    7,6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89     3 2 2 3 3  -      -      5(13)  -      -      -      -      -      -      -      -      -      -      -      -      -      -      -       16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90     2 2 1 2 2  -      5      -      -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92     3 2 3 3 3  -      -      5(14)  -      -      -      -      -      -      -      -      -      -      -      -      -      -      -       17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95     2 1 1 1 3  3(3)   4(5)   5(8)   5(8)   5(8)   5(8)   5(8)   5(8)   5(8)   5(8)   5(8)   5(8)   5(8)   5(8)   5(8)   5(8)   5(8)   5(8)    4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99     1 3 2 2 3  -      3(5)   -      -      -      -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01    2 2 3 2 2  -      4(8)   -      -      -      -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112    3 2 2 1 1  -      4(6)   5(9)   5(9)   5(9)   5(9)   5(9)   5(9)   5(9)   5(9)   5(9)   5(9)   5(9)   5(9)   5(9)   5(9)   5(9)   5(9)    7,6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15    1 3 2 2 2  -      4(7)   -      -      -   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20    3 3 3 3 3  -      -      5(15)  -      -      -      -      -      -      -      -      -      -      -      -      -      -      -       18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22    1 2 3 3 3  -      -      5(12)  5(12)  5(12)  5(12)  5(12)  5(12)  5(12)  5(12)  5(12)  5(12)  5(12)  5(12)  5(12)  5(12)  5(12)  5(12)   14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93    2 3 3 3 1  -      -      5(12)  5(12)  5(12)  5(12)  5(12)  5(12)  5(12)  5(12)  5(12)  5(12)  5(12)  5(12)  5(12)  5(12)  5(12)  5(12)   14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99    2 3 3 2 2  -      3(6)   -      -      -      -    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13    3 1 1 2 1  3(3)   4(5)   5(8)   5(8)   5(8)   5(8)   5(8)   5(8)   5(8)   5(8)   5(8)   5(8)   5(8)   5(8)   5(8)   5(8)   5(8)   5(8)    4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486    3 1 1 1 1  4(4)   4      -      -      -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490    1 1 2 3 2  -      4(6)   5(9)   5(9)   5(9)   5(9)   5(9)   5(9)   5(9)   5(9)   5(9)   5(9)   5(9)   5(9)   5(9)   5(9)   5(9)   5(9)    7,666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493    1 1 1 1 1  5      -      -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496    2 1 1 1 1  4(4)   5      -      -      -      -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49"/>
        <w:gridCol w:w="1582"/>
        <w:gridCol w:w="1166"/>
        <w:gridCol w:w="1064"/>
        <w:gridCol w:w="1581"/>
        <w:gridCol w:w="3137"/>
        <w:gridCol w:w="854"/>
      </w:tblGrid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айчук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йцев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3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евянко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6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рошенко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3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дненко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6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ін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ашев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,666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олап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инськ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небок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,666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уратівськ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0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енюк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,666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енко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холінськ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слов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5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цімон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5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сієнко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9:13:00Z</dcterms:created>
  <dc:creator>Елена</dc:creator>
  <dc:description/>
  <cp:keywords/>
  <dc:language>en-US</dc:language>
  <cp:lastModifiedBy>Елена</cp:lastModifiedBy>
  <dcterms:modified xsi:type="dcterms:W3CDTF">2024-11-16T18:33:00Z</dcterms:modified>
  <cp:revision>3</cp:revision>
  <dc:subject/>
  <dc:title>Всеукраїнські змагання з сучасних танців та з шоу дисциплін</dc:title>
</cp:coreProperties>
</file>