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05_2 Jazz-Funk Ювенал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ш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езніков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 Jazz-Funk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HI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74    9     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147   9     XX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3-4   490   8     XXX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4   499   8     XXX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     76    7     XXX.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     502   6     X.XX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317   5     ..X.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141   3     X..X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151   3     ...X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    397   2     .X..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3 403   1     ....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3 295   1     ....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3 245   1     .X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    398   0     ..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74     3 6 4 2 7 7 4 6 2  -      -      -      5    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6     1 4 7 3 1 1 6 1 3  -      -      6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7    2 7 3 1 4 4 7 3 5  -      -      -      6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7    7 5 6 4 6 3 5 7 6  -      -      -      -      -      7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0    4 1 2 6 5 2 1 4 1  -    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9    6 2 5 7 3 6 2 5 7  -      -      -      -      5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2    5 3 1 5 2 5 3 2 4  -      -      5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9"/>
        <w:gridCol w:w="1154"/>
        <w:gridCol w:w="1060"/>
        <w:gridCol w:w="1436"/>
        <w:gridCol w:w="1245"/>
        <w:gridCol w:w="3882"/>
        <w:gridCol w:w="757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еню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ор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блик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осел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3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ко Ірина, Алейніков Єгор, Фоменко Анастасі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в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71"/>
        <w:gridCol w:w="1154"/>
        <w:gridCol w:w="1154"/>
        <w:gridCol w:w="1436"/>
        <w:gridCol w:w="1817"/>
        <w:gridCol w:w="3970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ен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ор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блик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осел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3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ко Ірина, Алейніков Єгор, Фоменко Анастас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в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9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йнул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3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9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мон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3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3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ц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3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т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3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вен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3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1:01:00Z</dcterms:created>
  <dc:creator>Елена</dc:creator>
  <dc:description/>
  <cp:keywords/>
  <dc:language>en-US</dc:language>
  <cp:lastModifiedBy>Елена</cp:lastModifiedBy>
  <dcterms:modified xsi:type="dcterms:W3CDTF">2024-11-16T18:39:00Z</dcterms:modified>
  <cp:revision>3</cp:revision>
  <dc:subject/>
  <dc:title>Всеукраїнські змагання з сучасних танців та з шоу дисциплін</dc:title>
</cp:coreProperties>
</file>