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3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Гуменюк Сергій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Задніпровська Анн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опатіна Даша(Кропивницький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Павлик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лякова Наст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езніков Роман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ідунова Олександра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H . _Nickelod</w:t>
      </w:r>
      <w:r>
        <w:rPr>
          <w:rFonts w:cs="Courier New" w:ascii="Courier New" w:hAnsi="Courier New"/>
          <w:sz w:val="20"/>
          <w:szCs w:val="28"/>
        </w:rPr>
        <w:t>е</w:t>
      </w:r>
      <w:r>
        <w:rPr>
          <w:rFonts w:cs="Courier New" w:ascii="Courier New" w:hAnsi="Courier New"/>
          <w:sz w:val="20"/>
          <w:szCs w:val="28"/>
          <w:lang w:val="en-GB"/>
        </w:rPr>
        <w:t>on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  <w:lang w:val="en-GB"/>
        </w:rPr>
        <w:t>I . _Turtle Dasha(</w:t>
      </w:r>
      <w:r>
        <w:rPr>
          <w:rFonts w:cs="Courier New" w:ascii="Courier New" w:hAnsi="Courier New"/>
          <w:sz w:val="20"/>
          <w:szCs w:val="28"/>
        </w:rPr>
        <w:t>Київ</w:t>
      </w:r>
      <w:r>
        <w:rPr>
          <w:rFonts w:cs="Courier New" w:ascii="Courier New" w:hAnsi="Courier New"/>
          <w:sz w:val="20"/>
          <w:szCs w:val="28"/>
          <w:lang w:val="en-GB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en-GB"/>
        </w:rPr>
      </w:pPr>
      <w:r>
        <w:rPr>
          <w:rFonts w:cs="Courier New" w:ascii="Courier New" w:hAnsi="Courier New"/>
          <w:sz w:val="20"/>
          <w:szCs w:val="28"/>
          <w:lang w:val="en-GB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Hip-Hop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47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09   9     XX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-4   286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62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41   8     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69   8     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273   8     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151   8     XX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148   6     XXX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0  345   6     XX.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50   5     ..X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419   5     .X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453   5     X..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263   4     X..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332   3     ..X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455   3     ..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7 469   3     .X..XX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41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147   7     XX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151   7     XX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209   7     .X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2-6   269   7     X.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6   286   7     XX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73   5     ...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48   3     X.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19   3     X.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453   3     ..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45   2     .X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50   2     ..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362   1     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1    4 2 2 6 5 7 3 6 4  -      -      -      5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7    3 5 3 3 6 6 2 7 2  -      -      5(13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6 7 1 7 7 3 6 5 5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1 1 4 1 2 5 4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2 3 6 5 4 1 1 3 6  -      -      5(10)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3    7 4 5 4 3 2 7 4 3  -      -      -      6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5 6 7 2 1 4 5 2 7  -      -      -      -      6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8"/>
        <w:gridCol w:w="1348"/>
        <w:gridCol w:w="1678"/>
        <w:gridCol w:w="2228"/>
        <w:gridCol w:w="178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ал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н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3"/>
        <w:gridCol w:w="1394"/>
        <w:gridCol w:w="1393"/>
        <w:gridCol w:w="1736"/>
        <w:gridCol w:w="2304"/>
        <w:gridCol w:w="2419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цал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восело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ьник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и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нулі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ан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ні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енко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lub STYLE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мко Віталі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ченко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юк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ей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ліна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ценко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піль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ADER DANCE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ноградная Снежа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фарь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-17</w:t>
            </w:r>
          </w:p>
        </w:tc>
        <w:tc>
          <w:tcPr>
            <w:tcW w:w="7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як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10:00Z</dcterms:created>
  <dc:creator>Елена</dc:creator>
  <dc:description/>
  <cp:keywords/>
  <dc:language>en-US</dc:language>
  <cp:lastModifiedBy>Елена</cp:lastModifiedBy>
  <dcterms:modified xsi:type="dcterms:W3CDTF">2024-11-16T13:33:00Z</dcterms:modified>
  <cp:revision>3</cp:revision>
  <dc:subject/>
  <dc:title>Всеукраїнські змагання з сучасних танців та з шоу дисциплін</dc:title>
</cp:coreProperties>
</file>