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1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81     1 1 2 2 1 1 2 1 2  5      8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6    2 2 1 1 2 2 1 2 1  -      9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3    3 3 3 3 3 3 3 3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1"/>
        <w:gridCol w:w="2012"/>
        <w:gridCol w:w="1596"/>
        <w:gridCol w:w="778"/>
        <w:gridCol w:w="1650"/>
        <w:gridCol w:w="2753"/>
        <w:gridCol w:w="751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 Ами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Варва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3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чикова Анастас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истун Анастасі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6"/>
        <w:gridCol w:w="2155"/>
        <w:gridCol w:w="1711"/>
        <w:gridCol w:w="777"/>
        <w:gridCol w:w="1834"/>
        <w:gridCol w:w="3048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 Кіра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яглик Авро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менко Анастасія, Гуменюк Сергій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есова Амина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а Варвар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3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чикова Анастасія</w:t>
            </w:r>
          </w:p>
        </w:tc>
        <w:tc>
          <w:tcPr>
            <w:tcW w:w="1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истун 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чук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29:00Z</dcterms:created>
  <dc:creator>Елена</dc:creator>
  <dc:description/>
  <cp:keywords/>
  <dc:language>en-US</dc:language>
  <cp:lastModifiedBy>Елена</cp:lastModifiedBy>
  <dcterms:modified xsi:type="dcterms:W3CDTF">2024-11-16T18:41:00Z</dcterms:modified>
  <cp:revision>3</cp:revision>
  <dc:subject/>
  <dc:title>Всеукраїнські змагання з сучасних танців та з шоу дисциплін</dc:title>
</cp:coreProperties>
</file>