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0_2 Hip-Hop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  <w:lang w:val="en-GB"/>
        </w:rPr>
      </w:pPr>
      <w:r>
        <w:rPr>
          <w:rFonts w:cs="Courier New" w:ascii="Courier New" w:hAnsi="Courier New"/>
          <w:sz w:val="16"/>
          <w:szCs w:val="28"/>
        </w:rPr>
        <w:t>Танец</w:t>
      </w:r>
      <w:r>
        <w:rPr>
          <w:rFonts w:cs="Courier New" w:ascii="Courier New" w:hAnsi="Courier New"/>
          <w:sz w:val="1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6"/>
          <w:szCs w:val="28"/>
        </w:rPr>
        <w:t>Уч</w:t>
      </w:r>
      <w:r>
        <w:rPr>
          <w:rFonts w:cs="Courier New" w:ascii="Courier New" w:hAnsi="Courier New"/>
          <w:sz w:val="16"/>
          <w:szCs w:val="28"/>
          <w:lang w:val="en-GB"/>
        </w:rPr>
        <w:t xml:space="preserve">   A B C D E F G H I  1      2      3      4      5      6      7      8      9       </w:t>
      </w:r>
      <w:r>
        <w:rPr>
          <w:rFonts w:cs="Courier New" w:ascii="Courier New" w:hAnsi="Courier New"/>
          <w:sz w:val="1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31     2 1 1 2 2 3 2 3 2  -      7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     1 1 2 3 1 2 1 2 1  5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6    1 1 1 1 2 3 1 3 1  6(6)   7(8)   9(14)  9(14)  9(14)  9(14)  9(14)  9(14)  9(14)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5    3 2 2 1 1 1 2 1 2  -      8(12)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3    1 3 1 2 1 1 1 3 1  6(6)   7(8)   9(14)  9(14)  9(14)  9(14)  9(14)  9(14)  9(14)   1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65    2 3 3 3 3 3 3 2 3  -      -      9(25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29    2 2 2 2 2 2 3 1 2  -      8(15)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77    3 3 3 1 3 2 2 2 3  -      -      9(22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88    3 2 3 3 3 1 2 1 3  -      -      9(21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939"/>
        <w:gridCol w:w="1135"/>
        <w:gridCol w:w="1538"/>
        <w:gridCol w:w="2041"/>
        <w:gridCol w:w="1939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гайда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 love danc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стов Богда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ец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ва Карол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 love danc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истов Богда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9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їнськ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5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юті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7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8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гон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56:00Z</dcterms:created>
  <dc:creator>Елена</dc:creator>
  <dc:description/>
  <cp:keywords/>
  <dc:language>en-US</dc:language>
  <cp:lastModifiedBy>Елена</cp:lastModifiedBy>
  <dcterms:modified xsi:type="dcterms:W3CDTF">2024-11-16T18:27:00Z</dcterms:modified>
  <cp:revision>3</cp:revision>
  <dc:subject/>
  <dc:title>Всеукраїнські змагання з сучасних танців та з шоу дисциплін</dc:title>
</cp:coreProperties>
</file>