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8 Disco-Freestyle Юси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GB"/>
        </w:rPr>
        <w:t xml:space="preserve">   A B C D E F G H I J K  1      2      3      4      5      6      7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58     3 4 7 7 6 7 6 7 7 7 7  -      -      -      -      -      -      11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5     4 6 6 2 4 2 7 1 5 4 6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8     1 2 1 6 1 1 4 6 1 1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7    7 7 4 4 7 5 1 4 3 6 5  -      -      -      -      7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3    2 1 2 1 3 3 2 3 2 2 2  -      8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4    5 5 3 3 2 4 3 2 6 3 3  -    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4    6 3 5 5 5 6 5 5 4 5 4  -      -      -      -      9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288"/>
        <w:gridCol w:w="997"/>
        <w:gridCol w:w="900"/>
        <w:gridCol w:w="2065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391"/>
        <w:gridCol w:w="1077"/>
        <w:gridCol w:w="970"/>
        <w:gridCol w:w="2231"/>
        <w:gridCol w:w="3700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10:00Z</dcterms:created>
  <dc:creator>Елена</dc:creator>
  <dc:description/>
  <cp:keywords/>
  <dc:language>en-US</dc:language>
  <cp:lastModifiedBy>Елена</cp:lastModifiedBy>
  <dcterms:modified xsi:type="dcterms:W3CDTF">2024-11-16T18:35:00Z</dcterms:modified>
  <cp:revision>3</cp:revision>
  <dc:subject/>
  <dc:title>Всеукраїнські змагання з сучасних танців та з шоу дисциплін</dc:title>
</cp:coreProperties>
</file>