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2 Disco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67     1 1 1 1 1  5      -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1    1 2 3 3 2  -      3(5)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8    2 3 1 1 3  -      3(4) 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5    1 2 2 2 1  -      5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2 2 2 2 3  -      4(8)   5(11)  5(11)  5(11)  5(11)  5(11)  5(1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5    2 3 2 2 2  -      4(8)   5(11)  5(11)  5(11)  5(11)  5(11)  5(1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3 1 3 1 2  -      3(4)   5(10)  5(10)  5(10)  5(10)  5(10)  5(10)   6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3    3 1 1 3 1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5"/>
        <w:gridCol w:w="1343"/>
        <w:gridCol w:w="1486"/>
        <w:gridCol w:w="966"/>
        <w:gridCol w:w="1985"/>
        <w:gridCol w:w="3003"/>
        <w:gridCol w:w="75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ренко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-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айськ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опад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ьков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06:00Z</dcterms:created>
  <dc:creator>Елена</dc:creator>
  <dc:description/>
  <cp:keywords/>
  <dc:language>en-US</dc:language>
  <cp:lastModifiedBy>Елена</cp:lastModifiedBy>
  <dcterms:modified xsi:type="dcterms:W3CDTF">2024-11-16T07:06:00Z</dcterms:modified>
  <cp:revision>2</cp:revision>
  <dc:subject/>
  <dc:title>Всеукраїнські змагання з сучасних танців та з шоу дисциплін</dc:title>
</cp:coreProperties>
</file>