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9 Street Dance Show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6     4 2 4 4 4 4 4 4 4 3 4  -      -      -      11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1    1 1 2 3 3 2 1 1 1 1 3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2 4 3 1 2 3 3 2 2 2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4    3 3 1 2 1 1 2 3 3 4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2187"/>
        <w:gridCol w:w="749"/>
        <w:gridCol w:w="870"/>
        <w:gridCol w:w="2187"/>
        <w:gridCol w:w="2187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74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2408"/>
        <w:gridCol w:w="826"/>
        <w:gridCol w:w="958"/>
        <w:gridCol w:w="2408"/>
        <w:gridCol w:w="240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4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82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17:00Z</dcterms:created>
  <dc:creator>Елена</dc:creator>
  <dc:description/>
  <cp:keywords/>
  <dc:language>en-US</dc:language>
  <cp:lastModifiedBy>Елена</cp:lastModifiedBy>
  <dcterms:modified xsi:type="dcterms:W3CDTF">2024-11-16T13:17:00Z</dcterms:modified>
  <cp:revision>2</cp:revision>
  <dc:subject/>
  <dc:title>Всеукраїнські змагання з сучасних танців та з шоу дисциплін</dc:title>
</cp:coreProperties>
</file>