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1 Street Dance Show Adults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90    2 3 3 3 3 3 3 3 3 3 2  -      -      11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1    3 1 2 2 1 1 1 2 1 1 3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3    1 2 1 1 2 2 2 1 2 2 1  -      11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2324"/>
        <w:gridCol w:w="719"/>
        <w:gridCol w:w="947"/>
        <w:gridCol w:w="2323"/>
        <w:gridCol w:w="1978"/>
        <w:gridCol w:w="946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2545"/>
        <w:gridCol w:w="788"/>
        <w:gridCol w:w="1037"/>
        <w:gridCol w:w="2545"/>
        <w:gridCol w:w="2171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50:00Z</dcterms:created>
  <dc:creator>Елена</dc:creator>
  <dc:description/>
  <cp:keywords/>
  <dc:language>en-US</dc:language>
  <cp:lastModifiedBy>Елена</cp:lastModifiedBy>
  <dcterms:modified xsi:type="dcterms:W3CDTF">2024-11-16T15:50:00Z</dcterms:modified>
  <cp:revision>2</cp:revision>
  <dc:subject/>
  <dc:title>Всеукраїнські змагання з сучасних танців та з шоу дисциплін</dc:title>
</cp:coreProperties>
</file>