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1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9    1 1 1 1 2 2 2 2 2  -      9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1    2 4 2 2 4 4 1 3 1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1    4 2 4 3 1 3 4 1 4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3 3 3 4 3 1 3 4 3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283"/>
        <w:gridCol w:w="1075"/>
        <w:gridCol w:w="1596"/>
        <w:gridCol w:w="2121"/>
        <w:gridCol w:w="2433"/>
        <w:gridCol w:w="863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зир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иньова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ляр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2"/>
        <w:gridCol w:w="1393"/>
        <w:gridCol w:w="1166"/>
        <w:gridCol w:w="1737"/>
        <w:gridCol w:w="2304"/>
        <w:gridCol w:w="2647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зир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синьова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ляренко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шенко</w:t>
            </w:r>
          </w:p>
        </w:tc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8:09:00Z</dcterms:created>
  <dc:creator>Елена</dc:creator>
  <dc:description/>
  <cp:keywords/>
  <dc:language>en-US</dc:language>
  <cp:lastModifiedBy>Елена</cp:lastModifiedBy>
  <dcterms:modified xsi:type="dcterms:W3CDTF">2024-11-16T18:09:00Z</dcterms:modified>
  <cp:revision>2</cp:revision>
  <dc:subject/>
  <dc:title>Всеукраїнські змагання з сучасних танців та з шоу дисциплін</dc:title>
</cp:coreProperties>
</file>