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5_1 Hip-Hop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</w:rPr>
        <w:t>Танец</w:t>
      </w:r>
      <w:r>
        <w:rPr>
          <w:rFonts w:cs="Courier New" w:ascii="Courier New" w:hAnsi="Courier New"/>
          <w:sz w:val="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6"/>
          <w:szCs w:val="28"/>
        </w:rPr>
        <w:t>Уч</w:t>
      </w:r>
      <w:r>
        <w:rPr>
          <w:rFonts w:cs="Courier New" w:ascii="Courier New" w:hAnsi="Courier New"/>
          <w:sz w:val="6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21     22     23     24     25     26     27     28      </w:t>
      </w:r>
      <w:r>
        <w:rPr>
          <w:rFonts w:cs="Courier New" w:ascii="Courier New" w:hAnsi="Courier New"/>
          <w:sz w:val="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 xml:space="preserve">Hip-Ho45     3 2 1 3 2 3 2 2 3  -      5(9)   9(21)  9(21)  9(21)  9(21)  9(21)  9(21)  9(21)  9(21)  9(21)  9(21)  9(21)  9(21)  9(21)  9(21)  9(21)  9(21)  9(21)  9(21)  9(21)  9(21)  9(21)  9(21)  9(21)  9(21)  9(21)  9(21)   2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69     2 3 3 3 3 1 2 1 3  -      -      9(21)  9(21)  9(21)  9(21)  9(21)  9(21)  9(21)  9(21)  9(21)  9(21)  9(21)  9(21)  9(21)  9(21)  9(21)  9(21)  9(21)  9(21)  9(21)  9(21)  9(21)  9(21)  9(21)  9(21)  9(21)  9(21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65    1 2 1 2 3 3 3 1 3  -      5(7)   -      -      -      -      -      -    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06    2 1 3 2 1 3 1 3 1  -      6(8)   9(17)  9(17)  9(17)  9(17)  9(17)  9(17)  9(17)  9(17)  9(17)  9(17)  9(17)  9(17)  9(17)  9(17)  9(17)  9(17)  9(17)  9(17)  9(17)  9(17)  9(17)  9(17)  9(17)  9(17)  9(17)  9(17)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31    1 1 2 3 1 1 1 2 1  6(6)   8      -      -      -      -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33    2 2 1 1 2 3 1 3 3  -      6(9)   9(18)  9(18)  9(18)  9(18)  9(18)  9(18)  9(18)  9(18)  9(18)  9(18)  9(18)  9(18)  9(18)  9(18)  9(18)  9(18)  9(18)  9(18)  9(18)  9(18)  9(18)  9(18)  9(18)  9(18)  9(18)  9(18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60    3 3 2 2 3 1 3 3 1  -      -      9(21)  9(21)  9(21)  9(21)  9(21)  9(21)  9(21)  9(21)  9(21)  9(21)  9(21)  9(21)  9(21)  9(21)  9(21)  9(21)  9(21)  9(21)  9(21)  9(21)  9(21)  9(21)  9(21)  9(21)  9(21)  9(21)   24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61    1 2 1 3 1 1 3 1 2  5(5)   7(9)   9(15)  9(15)  9(15)  9(15)  9(15)  9(15)  9(15)  9(15)  9(15)  9(15)  9(15)  9(15)  9(15)  9(15)  9(15)  9(15)  9(15)  9(15)  9(15)  9(15)  9(15)  9(15)  9(15)  9(15)  9(15)  9(15)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68    2 3 3 1 3 2 3 2 3  -      -      9(22)  9(22)  9(22)  9(22)  9(22)  9(22)  9(22)  9(22)  9(22)  9(22)  9(22)  9(22)  9(22)  9(22)  9(22)  9(22)  9(22)  9(22)  9(22)  9(22)  9(22)  9(22)  9(22)  9(22)  9(22)  9(22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70    2 2 2 3 1 2 2 2 3  -      7(13)  -      -      -      -      -    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78    1 1 2 2 1 2 1 1 1  6(6)   9(12)  9(12)  9(12)  9(12)  9(12)  9(12)  9(12)  9(12)  9(12)  9(12)  9(12)  9(12)  9(12)  9(12)  9(12)  9(12)  9(12)  9(12)  9(12)  9(12)  9(12)  9(12)  9(12)  9(12)  9(12)  9(12)  9(12)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26    3 3 2 1 3 3 1 3 1  -      -      9(20)  -      -      -      -      -    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27    2 2 3 3 2 2 1 2 1  -      7(12)  -      -      -   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43    1 1 2 3 1 1 1 3 2  5(5)   7(9)   9(15)  9(15)  9(15)  9(15)  9(15)  9(15)  9(15)  9(15)  9(15)  9(15)  9(15)  9(15)  9(15)  9(15)  9(15)  9(15)  9(15)  9(15)  9(15)  9(15)  9(15)  9(15)  9(15)  9(15)  9(15)  9(15)   6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44    2 3 3 3 3 2 3 3 2  -      -      9(24)  -      -      -      -      -      -      -      -      -      -      -      -      -      -      -      -      -      -      -      -      -      -      -      -      -       2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52    3 3 2 1 2 3 3 2 2  -      5(9)   9(21)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21    2 1 1 1 3 3 1 2 3  -      6(8)   9(17)  9(17)  9(17)  9(17)  9(17)  9(17)  9(17)  9(17)  9(17)  9(17)  9(17)  9(17)  9(17)  9(17)  9(17)  9(17)  9(17)  9(17)  9(17)  9(17)  9(17)  9(17)  9(17)  9(17)  9(17)  9(17)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25    1 1 1 2 2 1 2 1 1  6(6)   9(12)  9(12)  9(12)  9(12)  9(12)  9(12)  9(12)  9(12)  9(12)  9(12)  9(12)  9(12)  9(12)  9(12)  9(12)  9(12)  9(12)  9(12)  9(12)  9(12)  9(12)  9(12)  9(12)  9(12)  9(12)  9(12)  9(12)   1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28    3 3 1 2 1 3 2 1 1  -      6(8)   9(17)  9(17)  9(17)  9(17)  9(17)  9(17)  9(17)  9(17)  9(17)  9(17)  9(17)  9(17)  9(17)  9(17)  9(17)  9(17)  9(17)  9(17)  9(17)  9(17)  9(17)  9(17)  9(17)  9(17)  9(17)  9(17)   13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31    2 1 2 3 1 1 2 3 1  -      7(10)  9(16)  9(16)  9(16)  9(16)  9(16)  9(16)  9(16)  9(16)  9(16)  9(16)  9(16)  9(16)  9(16)  9(16)  9(16)  9(16)  9(16)  9(16)  9(16)  9(16)  9(16)  9(16)  9(16)  9(16)  9(16)  9(16)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32    1 1 2 1 2 2 1 2 1  5(5)   9      -      -      -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33    3 2 1 1 1 3 2 1 2  -      7(10)  9(16)  9(16)  9(16)  9(16)  9(16)  9(16)  9(16)  9(16)  9(16)  9(16)  9(16)  9(16)  9(16)  9(16)  9(16)  9(16)  9(16)  9(16)  9(16)  9(16)  9(16)  9(16)  9(16)  9(16)  9(16)  9(16)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39    1 3 3 2 2 2 1 3 3  -      5(8)   -      -      -      -      -      -      -      -      -    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40    3 3 1 2 1 1 3 2 2  -      6(9)   9(18)  9(18)  9(18)  9(18)  9(18)  9(18)  9(18)  9(18)  9(18)  9(18)  9(18)  9(18)  9(18)  9(18)  9(18)  9(18)  9(18)  9(18)  9(18)  9(18)  9(18)  9(18)  9(18)  9(18)  9(18)  9(18)   1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48    2 1 3 1 3 1 2 1 2  -      7(10)  9(16)  9(16)  9(16)  9(16)  9(16)  9(16)  9(16)  9(16)  9(16)  9(16)  9(16)  9(16)  9(16)  9(16)  9(16)  9(16)  9(16)  9(16)  9(16)  9(16)  9(16)  9(16)  9(16)  9(16)  9(16)  9(16)   8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58    3 2 3 1 3 2 3 2 3  -      -      9(22)  9(22)  9(22)  9(22)  9(22)  9(22)  9(22)  9(22)  9(22)  9(22)  9(22)  9(22)  9(22)  9(22)  9(22)  9(22)  9(22)  9(22)  9(22)  9(22)  9(22)  9(22)  9(22)  9(22)  9(22)  9(22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70    1 1 3 1 2 1 2 1 2  5(5)   8      -      -      -      -      -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85    3 2 1 2 3 2 3 3 2  -      5(9)   9(21)  9(21)  9(21)  9(21)  9(21)  9(21)  9(21)  9(21)  9(21)  9(21)  9(21)  9(21)  9(21)  9(21)  9(21)  9(21)  9(21)  9(21)  9(21)  9(21)  9(21)  9(21)  9(21)  9(21)  9(21)  9(21)   2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1322"/>
        <w:gridCol w:w="1215"/>
        <w:gridCol w:w="2183"/>
        <w:gridCol w:w="229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пір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ає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щ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гуня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им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хим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,6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ячесла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та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ц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у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вет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х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,66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но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вір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ятосла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мет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м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4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га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8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9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акі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зус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,5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5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08:00Z</dcterms:created>
  <dc:creator>Елена</dc:creator>
  <dc:description/>
  <cp:keywords/>
  <dc:language>en-US</dc:language>
  <cp:lastModifiedBy>Елена</cp:lastModifiedBy>
  <dcterms:modified xsi:type="dcterms:W3CDTF">2024-11-16T18:27:00Z</dcterms:modified>
  <cp:revision>3</cp:revision>
  <dc:subject/>
  <dc:title>Всеукраїнські змагання з сучасних танців та з шоу дисциплін</dc:title>
</cp:coreProperties>
</file>