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 та з шоу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6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, Концертно-танцювальний зал "Ровесник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Вікторія Сухенко (Черкаси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алачик Євген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61 Disco-Slow Ювенал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оловенко Алі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Лисоконь Дар'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ельник Вале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  <w:t>Танец № Уч   A B C D E  1      2      3      4      5      6      7      8      9      10     11     12     13     14      Место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  <w:t xml:space="preserve">Disco-60     2 1 3 2 2  -      4(7)   5(10)  5(10)  5(10)  5(10)  5(10)  5(10)  5(10)  5(10)  5(10)  5(10)  5(10)  5(10)   8,5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61     1 2 1 2 3  -      4(6)   -      -      -      -      -      -      -      -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63     1 3 3 2 3  -      -      5(12)  -      -      -      -      -      -      -      -      -      -      -       11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70     3 2 3 3 3  -      -      5(14)  5(14)  5(14)  5(14)  5(14)  5(14)  5(14)  5(14)  5(14)  5(14)  5(14)  5(14)   13,5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82     2 1 2 1 1  3(3)   5(7)   5(7)   5(7)   5(7)   5(7)   5(7)   5(7)   5(7)   5(7)   5(7)   5(7)   5(7)   5(7)    4,5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92     2 2 1 2 1  -      5      -      -      -      -      -      -      -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97     3 2 2 3 2  -      3      -      -      -      -      -      -      -      -      -      -      -      -       10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07    3 3 2 3 3  -      -      5(14)  5(14)  5(14)  5(14)  5(14)  5(14)  5(14)  5(14)  5(14)  5(14)  5(14)  5(14)   13,5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27    1 1 1 1 2  4(4)   5(6)   5(6)   5(6)   5(6)   5(6)   5(6)   5(6)   5(6)   5(6)   5(6)   5(6)   5(6)   5(6)    1,5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96    2 1 3 2 2  -      4(7)   5(10)  5(10)  5(10)  5(10)  5(10)  5(10)  5(10)  5(10)  5(10)  5(10)  5(10)  5(10)   8,5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200    3 3 2 3 2  -      -      5(13)  -      -      -      -      -      -      -      -      -      -      -       12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485    2 2 1 1 1  3(3)   5(7)   5(7)   5(7)   5(7)   5(7)   5(7)   5(7)   5(7)   5(7)   5(7)   5(7)   5(7)   5(7)    4,5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486    1 3 1 1 1  4(4)   4      -      -      -      -      -      -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496    1 1 2 1 1  4(4)   5(6)   5(6)   5(6)   5(6)   5(6)   5(6)   5(6)   5(6)   5(6)   5(6)   5(6)   5(6)   5(6)    1,5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48"/>
        <w:gridCol w:w="1436"/>
        <w:gridCol w:w="1154"/>
        <w:gridCol w:w="967"/>
        <w:gridCol w:w="1764"/>
        <w:gridCol w:w="3497"/>
        <w:gridCol w:w="736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2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руща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і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,5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7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мигор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5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чук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і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,5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6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рош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6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рокін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n Motion</w:t>
            </w:r>
          </w:p>
        </w:tc>
        <w:tc>
          <w:tcPr>
            <w:tcW w:w="3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 Діана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0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іп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1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, Гриневич Анастасія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,5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1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ьє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1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2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холінськ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7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чан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0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6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бединець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и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шгород</w:t>
            </w:r>
          </w:p>
        </w:tc>
        <w:tc>
          <w:tcPr>
            <w:tcW w:w="1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licita-club</w:t>
            </w:r>
          </w:p>
        </w:tc>
        <w:tc>
          <w:tcPr>
            <w:tcW w:w="3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слова Ксенія Олександрівна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,5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3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зьмін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1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1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0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менч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1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3,5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7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д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3,5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0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ипе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шгород</w:t>
            </w:r>
          </w:p>
        </w:tc>
        <w:tc>
          <w:tcPr>
            <w:tcW w:w="1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licita-club</w:t>
            </w:r>
          </w:p>
        </w:tc>
        <w:tc>
          <w:tcPr>
            <w:tcW w:w="3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слова Ксенія Олександрівна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2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08:47:00Z</dcterms:created>
  <dc:creator>Елена</dc:creator>
  <dc:description/>
  <cp:keywords/>
  <dc:language>en-US</dc:language>
  <cp:lastModifiedBy>Елена</cp:lastModifiedBy>
  <dcterms:modified xsi:type="dcterms:W3CDTF">2024-11-16T18:32:00Z</dcterms:modified>
  <cp:revision>3</cp:revision>
  <dc:subject/>
  <dc:title>Всеукраїнські змагання з сучасних танців та з шоу дисциплін</dc:title>
</cp:coreProperties>
</file>