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22 Disco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217    2 2 3 2 4  -      3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9    7 4 6 4 7  -      -      -      -      -      3(14)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3    1 1 1 1 1  5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4    3 3 2 3 2  -      -      5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7    4 6 4 5 5  -      -      -      -      4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8    5 7 5 6 3  -      -      -      -      3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1    6 5 7 7 6  -      -      -      -      -      3(17)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9"/>
        <w:gridCol w:w="1238"/>
        <w:gridCol w:w="908"/>
        <w:gridCol w:w="798"/>
        <w:gridCol w:w="2338"/>
        <w:gridCol w:w="3109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3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на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7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алия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4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7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я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8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9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ценко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1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ламськ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1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52"/>
        <w:gridCol w:w="1353"/>
        <w:gridCol w:w="992"/>
        <w:gridCol w:w="872"/>
        <w:gridCol w:w="2551"/>
        <w:gridCol w:w="3394"/>
      </w:tblGrid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3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7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али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4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ьг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7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8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9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ценк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1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ламсь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6:40:00Z</dcterms:created>
  <dc:creator>Елена</dc:creator>
  <dc:description/>
  <cp:keywords/>
  <dc:language>en-US</dc:language>
  <cp:lastModifiedBy>Елена</cp:lastModifiedBy>
  <dcterms:modified xsi:type="dcterms:W3CDTF">2024-11-16T06:40:00Z</dcterms:modified>
  <cp:revision>2</cp:revision>
  <dc:subject/>
  <dc:title>Всеукраїнські змагання з сучасних танців та з шоу дисциплін</dc:title>
</cp:coreProperties>
</file>