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6 Hip-Hop Юніори 2 Соло Дівчата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B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 xml:space="preserve">C . </w:t>
      </w:r>
      <w:r>
        <w:rPr>
          <w:rFonts w:cs="Courier New" w:ascii="Courier New" w:hAnsi="Courier New"/>
          <w:sz w:val="20"/>
          <w:szCs w:val="28"/>
        </w:rPr>
        <w:t>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7    4 2 2 5 2 3 6 5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2    7 6 7 4 5 4 7 6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6 5 5 7 4 7 4 7 7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5 4 4 2 3 2 3 1 2  -      -      6(13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1 7 3 3 7 6 1 2 1  -      -      6(11)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8    3 3 6 6 6 5 5 4 5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4    2 1 1 1 1 1 2 3 3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348"/>
        <w:gridCol w:w="1145"/>
        <w:gridCol w:w="1551"/>
        <w:gridCol w:w="2162"/>
        <w:gridCol w:w="2364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1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5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462"/>
        <w:gridCol w:w="1242"/>
        <w:gridCol w:w="1683"/>
        <w:gridCol w:w="2345"/>
        <w:gridCol w:w="2563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амц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лачик Євгені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пиць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28"/>
                <w:lang w:val="en-GB"/>
              </w:rPr>
              <w:t>M.E.L. Dance school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нькас Ларис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58:00Z</dcterms:created>
  <dc:creator>Елена</dc:creator>
  <dc:description/>
  <cp:keywords/>
  <dc:language>en-US</dc:language>
  <cp:lastModifiedBy>Елена</cp:lastModifiedBy>
  <dcterms:modified xsi:type="dcterms:W3CDTF">2024-11-16T18:29:00Z</dcterms:modified>
  <cp:revision>3</cp:revision>
  <dc:subject/>
  <dc:title>Всеукраїнські змагання з сучасних танців та з шоу дисциплін</dc:title>
</cp:coreProperties>
</file>