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9_1 Disco-Slow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isco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0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52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485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67 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228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481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83 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83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68 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401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54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53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0     1 2 3 1 4  -      3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     2 1 4 2 1  -    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6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5 4 2 3 2  -      -      3(7)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1    3 5 5 5 5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5    4 3 1 4 3  -      -      3(7)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060"/>
        <w:gridCol w:w="1540"/>
        <w:gridCol w:w="872"/>
        <w:gridCol w:w="2103"/>
        <w:gridCol w:w="3188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067"/>
        <w:gridCol w:w="1636"/>
        <w:gridCol w:w="878"/>
        <w:gridCol w:w="2394"/>
        <w:gridCol w:w="3530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й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гот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16:00Z</dcterms:created>
  <dc:creator>Елена</dc:creator>
  <dc:description/>
  <cp:keywords/>
  <dc:language>en-US</dc:language>
  <cp:lastModifiedBy>Елена</cp:lastModifiedBy>
  <dcterms:modified xsi:type="dcterms:W3CDTF">2024-11-16T18:33:00Z</dcterms:modified>
  <cp:revision>3</cp:revision>
  <dc:subject/>
  <dc:title>Всеукраїнські змагання з сучасних танців та з шоу дисциплін</dc:title>
</cp:coreProperties>
</file>