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6 Jazz-Funk Юніори 2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_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 1      2      3      4      5      6      7      8      9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73     3 4 1 2 1 2 3 5 1  -    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78     1 8 6 3 3 3 7 6 2  -      -    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4    8 2 7 5 7 7 5 3 4  -    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0    4 7 4 7 6 6 8 7 5  -      -      -      -      -      5(25)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2    6 6 8 8 8 8 6 4 6  -      -      -      -      -      5(28)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2    9 9 9 9 5 9 9 9 9  -      -      -      -      -      -      -      -      9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8    5 3 2 4 4 5 2 2 7  -      -      -      6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9    7 5 5 6 9 4 4 8 8  -      -      -      -      -      5(24)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44    2 1 3 1 2 1 1 1 3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212"/>
        <w:gridCol w:w="1014"/>
        <w:gridCol w:w="818"/>
        <w:gridCol w:w="2103"/>
        <w:gridCol w:w="3486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мц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чик Євген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1311"/>
        <w:gridCol w:w="1098"/>
        <w:gridCol w:w="885"/>
        <w:gridCol w:w="2273"/>
        <w:gridCol w:w="3773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мц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чик Євген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01:00Z</dcterms:created>
  <dc:creator>Елена</dc:creator>
  <dc:description/>
  <cp:keywords/>
  <dc:language>en-US</dc:language>
  <cp:lastModifiedBy>Елена</cp:lastModifiedBy>
  <dcterms:modified xsi:type="dcterms:W3CDTF">2024-11-16T18:41:00Z</dcterms:modified>
  <cp:revision>3</cp:revision>
  <dc:subject/>
  <dc:title>Всеукраїнські змагання з сучасних танців та з шоу дисциплін</dc:title>
</cp:coreProperties>
</file>