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50_1 Lyrical dance Ювенали 1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Lyrica54     1 3 2 2 3  -      3      -      -      -      -      -      -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4     2 2 2 3 1  -      4(7)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0     2 1 1 1 2  3(3)   5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7     1 2 3 3 3  -      -      5(12)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0    3 3 1 3 1  -      -      5(11)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1    3 3 3 2 3  -      -      5(14)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20    3 1 1 1 2  3(3)   4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22    2 1 2 1 2  -      5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27    1 2 3 2 1  -      4(6)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88"/>
        <w:gridCol w:w="1458"/>
        <w:gridCol w:w="1238"/>
        <w:gridCol w:w="1018"/>
        <w:gridCol w:w="1019"/>
        <w:gridCol w:w="3659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0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айчук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ія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0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ченко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ся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2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слов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драк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ановськ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7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мигор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чан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тель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ізник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6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09:58:00Z</dcterms:created>
  <dc:creator>Елена</dc:creator>
  <dc:description/>
  <cp:keywords/>
  <dc:language>en-US</dc:language>
  <cp:lastModifiedBy>Елена</cp:lastModifiedBy>
  <dcterms:modified xsi:type="dcterms:W3CDTF">2024-11-16T18:36:00Z</dcterms:modified>
  <cp:revision>3</cp:revision>
  <dc:subject/>
  <dc:title>Всеукраїнські змагання з сучасних танців та з шоу дисциплін</dc:title>
</cp:coreProperties>
</file>