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1_2 Disco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E F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 xml:space="preserve">Disco 86     1 2 1 1 2  3(3)   5      -      -      -      -      -      -      -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89     2 3 2 1 3  -      3(5)   5(11)  5(11)  5(11)  5(11)  5(11)  5(11)  5(11)  5(11)  5(11)  5(11)  5(11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2     3 3 2 2 3  -      -      5(13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5     1 1 1 1 1  5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99     2 3 2 2 1  -      4(7)   5(10)  5(10)  5(10)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1    1 1 3 3 2  -      3(4)   5(10)  5(10)  5(10)  5(10)  5(10)  5(10)  5(10)  5(10)  5(10)  5(10)  5(10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2    2 2 3 1 3  -      3(5)   5(11)  5(11)  5(11)  5(11)  5(11)  5(11)  5(11)  5(11)  5(11)  5(11)  5(11)   10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15    3 1 2 3 1  -      3(4)   5(10)  5(10)  5(10)  5(10)  5(10)  5(10)  5(10)  5(10)  5(10)  5(10)  5(10)   8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22    2 2 3 2 1  -      4(7)   5(10)  5(10)  5(10)  5(10)  5(10)  5(10)  5(10)  5(10)  5(10)  5(10)  5(10)   6,5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93    1 1 1 1 2  4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99    3 1 1 2 2  -      4(6)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04    3 3 3 3 3  -      -      5(15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13    1 2 1 3 1  3(3)   4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596"/>
        <w:gridCol w:w="1075"/>
        <w:gridCol w:w="1074"/>
        <w:gridCol w:w="1596"/>
        <w:gridCol w:w="3167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аше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цімон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всіє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я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олап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единс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уратівс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9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ебок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єп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04:00Z</dcterms:created>
  <dc:creator>Елена</dc:creator>
  <dc:description/>
  <cp:keywords/>
  <dc:language>en-US</dc:language>
  <cp:lastModifiedBy>Елена</cp:lastModifiedBy>
  <dcterms:modified xsi:type="dcterms:W3CDTF">2024-11-16T18:31:00Z</dcterms:modified>
  <cp:revision>3</cp:revision>
  <dc:subject/>
  <dc:title>Всеукраїнські змагання з сучасних танців та з шоу дисциплін</dc:title>
</cp:coreProperties>
</file>