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_2 Lyrical dance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Lyrica86     2 1 2 1 2  -   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9     2 2 1 2 1  -   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0     3 2 1 3 2  -      3(5) 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2     3 1 2 3 2  -      3(5) 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99     1 3 2 2 3  -      3(5)   5(11)  5(11)  5(11)  5(11)  5(11)  5(11)  5(11)  5(11)  5(11)  5(11)  5(11)  5(11)   10,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2 3 1 1 3  -      3(4)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0    1 1 1 1 1  5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1    3 3 3 2 3  -      -      5(14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1 2 2 2 1  -   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2    2 2 3 2 2  -      4(8)   5(11)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9    1 2 2 1 2  -      5(8)   5(8)   5(8)   5(8)   5(8)   5(8)   5(8)   5(8)   5(8)   5(8)   5(8)   5(8)   5(8)    4,7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4    3 3 3 3 3  -      -      5(15)  -      -      -      -      -      -      -      -      -      -      -       14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3    2 1 3 1 1  3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9    1 1 1 3 1  4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582"/>
        <w:gridCol w:w="1166"/>
        <w:gridCol w:w="1064"/>
        <w:gridCol w:w="1581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7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итон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,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03:00Z</dcterms:created>
  <dc:creator>Елена</dc:creator>
  <dc:description/>
  <cp:keywords/>
  <dc:language>en-US</dc:language>
  <cp:lastModifiedBy>Елена</cp:lastModifiedBy>
  <dcterms:modified xsi:type="dcterms:W3CDTF">2024-11-16T18:36:00Z</dcterms:modified>
  <cp:revision>3</cp:revision>
  <dc:subject/>
  <dc:title>Всеукраїнські змагання з сучасних танців та з шоу дисциплін</dc:title>
</cp:coreProperties>
</file>