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3 Disco-Freestyle Міні(IDF)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231    2 2 1 2 1 1 2 2 1 1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1 1 2 1 2 2 1 1 2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1161"/>
        <w:gridCol w:w="911"/>
        <w:gridCol w:w="2663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284"/>
        <w:gridCol w:w="1004"/>
        <w:gridCol w:w="2947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45:00Z</dcterms:created>
  <dc:creator>Елена</dc:creator>
  <dc:description/>
  <cp:keywords/>
  <dc:language>en-US</dc:language>
  <cp:lastModifiedBy>Елена</cp:lastModifiedBy>
  <dcterms:modified xsi:type="dcterms:W3CDTF">2024-11-16T07:45:00Z</dcterms:modified>
  <cp:revision>2</cp:revision>
  <dc:subject/>
  <dc:title>Всеукраїнські змагання з сучасних танців та з шоу дисциплін</dc:title>
</cp:coreProperties>
</file>