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Вікторія Сухенко (Черкаси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273 Disco-Slow Ювенали Соло 1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Сідорчук Анна(Вишгород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Філі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Disco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62 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249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492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     494   4     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7   51    3     X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7   496   3     .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7   502   3     .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9   231   2     .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9   55    2     X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2 398   1     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2 219   1     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2 397   1     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    401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-51     7 7 6 7 6  -      -      -      -      -      -      5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62     6 6 7 6 2  -      -      -      -      -      4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49    5 5 5 5 5  -      -      -      -      5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92    3 4 4 3 4  -      -      -      5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94    2 1 1 1 7  3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96    4 3 3 4 3  -      -      3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02    1 2 2 2 1  -      5      -      -      -      -      -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4"/>
        <w:gridCol w:w="1154"/>
        <w:gridCol w:w="1059"/>
        <w:gridCol w:w="871"/>
        <w:gridCol w:w="2236"/>
        <w:gridCol w:w="3423"/>
        <w:gridCol w:w="775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9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мєл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0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Щеблик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ол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9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рок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9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има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ерценберг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л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лущ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Гриневич Анастас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625"/>
        <w:gridCol w:w="1228"/>
        <w:gridCol w:w="1126"/>
        <w:gridCol w:w="926"/>
        <w:gridCol w:w="2426"/>
        <w:gridCol w:w="3728"/>
      </w:tblGrid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94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мєл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02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Щебликін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олі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96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рокін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92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имак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9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мін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хенко Вікторія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2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ерценберг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лі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рпінь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ACROBATIC STUDIO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1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лущенко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Гриневич Анастасія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9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1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юк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таль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4"/>
                <w:szCs w:val="28"/>
                <w:lang w:val="en-GB"/>
              </w:rPr>
              <w:t>M.E.L. Dance school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9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5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вчаренко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i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98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енко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9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оценко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ис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4"/>
                <w:szCs w:val="28"/>
                <w:lang w:val="en-GB"/>
              </w:rPr>
              <w:t>M.E.L. Dance school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нькас Ларис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97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енко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і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01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бламськ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08:52:00Z</dcterms:created>
  <dc:creator>Елена</dc:creator>
  <dc:description/>
  <cp:keywords/>
  <dc:language>en-US</dc:language>
  <cp:lastModifiedBy>Елена</cp:lastModifiedBy>
  <dcterms:modified xsi:type="dcterms:W3CDTF">2024-11-16T18:33:00Z</dcterms:modified>
  <cp:revision>3</cp:revision>
  <dc:subject/>
  <dc:title>Всеукраїнські змагання з сучасних танців та з шоу дисциплін</dc:title>
</cp:coreProperties>
</file>