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6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60     2 1 3 2 2  -      4(7)   5(10)  5(10)  5(10)  5(10)  5(10)  5(10)   5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2 2 3 1  -      4(7) 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3 3 3 3 3  -      -      5(15)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7    3 3 2 2 3  -      -      5(13)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7    2 2 1 1 1  3(3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1 2 1 2 2  -      5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2 1 2  3(3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437"/>
        <w:gridCol w:w="966"/>
        <w:gridCol w:w="967"/>
        <w:gridCol w:w="1337"/>
        <w:gridCol w:w="4080"/>
        <w:gridCol w:w="75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ець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д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6:00Z</dcterms:created>
  <dc:creator>Елена</dc:creator>
  <dc:description/>
  <cp:keywords/>
  <dc:language>en-US</dc:language>
  <cp:lastModifiedBy>Елена</cp:lastModifiedBy>
  <dcterms:modified xsi:type="dcterms:W3CDTF">2024-11-16T09:56:00Z</dcterms:modified>
  <cp:revision>2</cp:revision>
  <dc:subject/>
  <dc:title>Всеукраїнські змагання з сучасних танців та з шоу дисциплін</dc:title>
</cp:coreProperties>
</file>