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атегория    114 Hip-Hop Юніори Соло 1 Ліга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D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E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F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G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H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личество участников 16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Тур   1/2   Танец Hip-Hop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Место № Уч  Балл  ACDEFGH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-2   140   7     X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-2   142   7     X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3-5   156   6     XXXX.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3-5   160   6     .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3-5   358   6     .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6-7   150   5     XXXX.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6-7   143   5     XXXXX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8-9   158   3     ...XX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8-9   431   3     X....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0-12 276   2     ....X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0-12 277   2     X.X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0-12 283   2     ....X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3-14 280   1     .X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3-14 275   1     X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5-16 267   0     .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5-16 270   0     .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C D E F G H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Hip-Ho140    1 2 1 1 1 6 1  5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42    3 3 2 3 2 5 2  -      -      6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43    2 9 5 2 3 4 9  -      -      -      4(11)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50    7 4 3 6 4 7 3  -      -      -      4(14)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56    8 1 4 5 6 2 7  -      -      -      -      4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58    9 7 8 7 5 8 5  -      -      -      -      -      -      4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60    5 6 7 4 7 3 6  -      -      -      -      -      5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58    4 5 6 8 9 9 8  -      -      -      -      -      -      -      5(31)  -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31    6 8 9 9 8 1 4  -      -      -      -      -      -      -      5(27)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1387"/>
        <w:gridCol w:w="1178"/>
        <w:gridCol w:w="1596"/>
        <w:gridCol w:w="1912"/>
        <w:gridCol w:w="2433"/>
        <w:gridCol w:w="865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амили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м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од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ководитель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м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40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оманський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хайл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ропивницький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ix of danc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опатіна Дар`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1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42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овальо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гарит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ропивницький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ix of danc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опатіна Дар`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2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43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епеть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лат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ропивницький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ix of danc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опатіна Дар`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3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50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рок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рін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ропивницький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ix of danc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опатіна Дар`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4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56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уплевацка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гелин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Unity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оскальченко Катери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5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60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Янко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іан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Unity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оскальченко Катери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6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58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утятін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арин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Unity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оскальченко Катери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7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31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окарчук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иктори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Dance club STYL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идорчук Ан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8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58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митрі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ір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Dancity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Євгенія Калачик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98"/>
        <w:gridCol w:w="1478"/>
        <w:gridCol w:w="1253"/>
        <w:gridCol w:w="1700"/>
        <w:gridCol w:w="2256"/>
        <w:gridCol w:w="2592"/>
      </w:tblGrid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есто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амили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мя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од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ководитель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-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40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оманський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хайло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ропивницький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ix of dance</w:t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опатіна Дар`я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42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овальов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гарита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ропивницький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ix of dance</w:t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опатіна Дар`я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43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епеть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лата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ропивницький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ix of dance</w:t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опатіна Дар`я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50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рок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ріна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ропивницький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Mix of dance</w:t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опатіна Дар`я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56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уплевацкая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гелина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Unity</w:t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60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Янков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іана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Unity</w:t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58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утятін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арина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арків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Unity</w:t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31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окарчук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иктория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Dance club STYLE</w:t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идорчук Ан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58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митрів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іра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иїв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Dancity</w:t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Євгенія Калачик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-12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76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улачок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лег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змаїл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Dream Dance Studio</w:t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 Чмиг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-12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77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учурк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Ніколь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змаїл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Dream Dance Studio</w:t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 Чмиг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-12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83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идоренко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Елизавета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змаїл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Dream Dance Studio</w:t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 Чмиг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3-14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80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апушой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арья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змаїл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Dream Dance Studio</w:t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 Чмиг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3-14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75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улачок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Наталія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змаїл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Dream Dance Studio</w:t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 Чмиг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5-16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70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имитриев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алентина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змаїл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Dream Dance Studio</w:t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 Чмиг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5-16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67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анчева</w:t>
            </w:r>
          </w:p>
        </w:tc>
        <w:tc>
          <w:tcPr>
            <w:tcW w:w="12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олина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Ізмаїл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Dream Dance Studio</w:t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 Чми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8:11:00Z</dcterms:created>
  <dc:creator>Елена</dc:creator>
  <dc:description/>
  <cp:keywords/>
  <dc:language>en-US</dc:language>
  <cp:lastModifiedBy>Елена</cp:lastModifiedBy>
  <dcterms:modified xsi:type="dcterms:W3CDTF">2024-11-16T18:28:00Z</dcterms:modified>
  <cp:revision>3</cp:revision>
  <dc:subject/>
  <dc:title>Всеукраїнські змагання з сучасних танців та з шоу дисциплін</dc:title>
</cp:coreProperties>
</file>