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2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62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58   8     .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280   6     XXX.X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6   312   6     XX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482   6     XX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6   586   6     .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97   5     .X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75   5     .X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99   4     X.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25   4     X..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5   4     X.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68   3     XX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236   3     ..X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58   1     ..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420   1     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 1      2      3      4      5      6      7      8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62    1 6 1 2 5 1 1 3 4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5    3 4 6 3 1 8 2 5 7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0    4 1 7 1 8 4 6 6 6  -      -      -      -      -      7(28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7    7 8 8 4 2 6 5 8 8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2 7 5 5 4 7 8 2 2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8    5 3 2 7 7 5 3 1 3  -    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2    6 5 3 6 6 3 7 7 5  -      -      -      -      -      7(34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6    8 2 4 8 3 2 4 4 1  -    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323"/>
        <w:gridCol w:w="1214"/>
        <w:gridCol w:w="892"/>
        <w:gridCol w:w="2183"/>
        <w:gridCol w:w="2830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526"/>
        <w:gridCol w:w="1294"/>
        <w:gridCol w:w="949"/>
        <w:gridCol w:w="2444"/>
        <w:gridCol w:w="3018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х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лотарь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нькіна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13:00Z</dcterms:created>
  <dc:creator>Елена</dc:creator>
  <dc:description/>
  <cp:keywords/>
  <dc:language>en-US</dc:language>
  <cp:lastModifiedBy>Елена</cp:lastModifiedBy>
  <dcterms:modified xsi:type="dcterms:W3CDTF">2024-11-16T18:39:00Z</dcterms:modified>
  <cp:revision>3</cp:revision>
  <dc:subject/>
  <dc:title>Всеукраїнські змагання з сучасних танців та з шоу дисциплін</dc:title>
</cp:coreProperties>
</file>