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60 Disco-Slow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Disco-48     3 2 2 3 3  -      -      5(13)  -      -      -      -      -      -      -      -      -       11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7     1 1 1 1 1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59     2 1 3 2 2  -      4(7)   5(10)  5(10)  5(10)  5(10)  5(10)  5(10)  5(10)  5(10)  5(10)  5(10)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66     2 3 1 3 3  -      -      5(12)  5(12)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5     1 2 2 2 1  -      5(8)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7     2 2 2 1 2  -      5(9)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8     1 1 1 1 1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1     3 3 3 3 3  -      -      5(15)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6     1 1 3 3 2  -      3(4)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4    2 2 3 2 1  -      4(7)   5(10)  5(10)  5(10)  5(10)  5(10)  5(10)  5(10)  5(10)  5(10)  5(10)   5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8    3 3 2 1 2  -      3(5)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08    3 3 1 2 3  -      -      5(12)  5(12)  5(12)  5(12)  5(12)  5(12)  5(12)  5(12)  5(12)  5(12)   9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9"/>
        <w:gridCol w:w="1249"/>
        <w:gridCol w:w="872"/>
        <w:gridCol w:w="871"/>
        <w:gridCol w:w="2268"/>
        <w:gridCol w:w="3479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дак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ьоно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н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ш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єдвєдє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є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авіх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ип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канасов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45:00Z</dcterms:created>
  <dc:creator>Елена</dc:creator>
  <dc:description/>
  <cp:keywords/>
  <dc:language>en-US</dc:language>
  <cp:lastModifiedBy>Елена</cp:lastModifiedBy>
  <dcterms:modified xsi:type="dcterms:W3CDTF">2024-11-16T18:32:00Z</dcterms:modified>
  <cp:revision>3</cp:revision>
  <dc:subject/>
  <dc:title>Всеукраїнські змагання з сучасних танців та з шоу дисциплін</dc:title>
</cp:coreProperties>
</file>