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8 Disco-Slow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56     3 5 1 3 2  -      -      4(9)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9     6 6 2 5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5    2 3 3 1 4  -      -      4(9)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2    1 1 6 4 3  -    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6    5 4 5 6 5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91    4 2 4 2 1  -      3      -      -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59"/>
        <w:gridCol w:w="1436"/>
        <w:gridCol w:w="1060"/>
        <w:gridCol w:w="871"/>
        <w:gridCol w:w="1629"/>
        <w:gridCol w:w="3800"/>
        <w:gridCol w:w="747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крах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ещ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хрест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єлаш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тух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ш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1"/>
        <w:gridCol w:w="1437"/>
        <w:gridCol w:w="1059"/>
        <w:gridCol w:w="872"/>
        <w:gridCol w:w="1801"/>
        <w:gridCol w:w="4362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крах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4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ещ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4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хрест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єлаш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тух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4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ш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8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4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9:20:00Z</dcterms:created>
  <dc:creator>Елена</dc:creator>
  <dc:description/>
  <cp:keywords/>
  <dc:language>en-US</dc:language>
  <cp:lastModifiedBy>Елена</cp:lastModifiedBy>
  <dcterms:modified xsi:type="dcterms:W3CDTF">2024-11-16T09:20:00Z</dcterms:modified>
  <cp:revision>2</cp:revision>
  <dc:subject/>
  <dc:title>Всеукраїнські змагання з сучасних танців та з шоу дисциплін</dc:title>
</cp:coreProperties>
</file>