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269_2 Disco-Slow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55    4     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398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401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493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494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6   496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     486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51    2     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490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492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86 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99 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89 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397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-55     6 5 7 1 4  -      -      -      -      3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8    3 6 6 6 5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1    2 7 5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86    7 4 4 3 6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3    4 2 1 4 1  -      3(4)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4    1 1 3 2 3  -      3(4)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96    5 3 2 5 2  -      -      3      -      -      -      -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9"/>
        <w:gridCol w:w="1202"/>
        <w:gridCol w:w="1201"/>
        <w:gridCol w:w="989"/>
        <w:gridCol w:w="1520"/>
        <w:gridCol w:w="3549"/>
        <w:gridCol w:w="883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єл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дненк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Сорокін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рошенк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i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1353"/>
        <w:gridCol w:w="1242"/>
        <w:gridCol w:w="1020"/>
        <w:gridCol w:w="1573"/>
        <w:gridCol w:w="4108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мєл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дн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рокі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рош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вчар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iн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бламськ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вреню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9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имак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рків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In Motion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стапенко Діа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лущ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си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пульс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пай Людмила, Гриневич Анастас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гаше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олап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S Champion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нчаренко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AGe</w:t>
            </w:r>
          </w:p>
        </w:tc>
        <w:tc>
          <w:tcPr>
            <w:tcW w:w="4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21:00Z</dcterms:created>
  <dc:creator>Елена</dc:creator>
  <dc:description/>
  <cp:keywords/>
  <dc:language>en-US</dc:language>
  <cp:lastModifiedBy>Елена</cp:lastModifiedBy>
  <dcterms:modified xsi:type="dcterms:W3CDTF">2024-11-16T18:33:00Z</dcterms:modified>
  <cp:revision>3</cp:revision>
  <dc:subject/>
  <dc:title>Всеукраїнські змагання з сучасних танців та з шоу дисциплін</dc:title>
</cp:coreProperties>
</file>