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3 Jazz-Funk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H . _Nickelod</w:t>
      </w:r>
      <w:r>
        <w:rPr>
          <w:rFonts w:cs="Courier New" w:ascii="Courier New" w:hAnsi="Courier New"/>
          <w:sz w:val="20"/>
          <w:szCs w:val="28"/>
        </w:rPr>
        <w:t>е</w:t>
      </w:r>
      <w:r>
        <w:rPr>
          <w:rFonts w:cs="Courier New" w:ascii="Courier New" w:hAnsi="Courier New"/>
          <w:sz w:val="20"/>
          <w:szCs w:val="28"/>
          <w:lang w:val="en-GB"/>
        </w:rPr>
        <w:t>on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I . _Turtle Dasha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  <w:lang w:val="en-GB"/>
        </w:rPr>
      </w:pPr>
      <w:r>
        <w:rPr>
          <w:rFonts w:cs="Courier New" w:ascii="Courier New" w:hAnsi="Courier New"/>
          <w:sz w:val="14"/>
          <w:szCs w:val="28"/>
        </w:rPr>
        <w:t>Танец</w:t>
      </w:r>
      <w:r>
        <w:rPr>
          <w:rFonts w:cs="Courier New" w:ascii="Courier New" w:hAnsi="Courier New"/>
          <w:sz w:val="14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4"/>
          <w:szCs w:val="28"/>
        </w:rPr>
        <w:t>Уч</w:t>
      </w:r>
      <w:r>
        <w:rPr>
          <w:rFonts w:cs="Courier New" w:ascii="Courier New" w:hAnsi="Courier New"/>
          <w:sz w:val="14"/>
          <w:szCs w:val="28"/>
          <w:lang w:val="en-GB"/>
        </w:rPr>
        <w:t xml:space="preserve">   A B C D E F G H I  1      2      3      4      5      6      7      8      9      10     11     12      </w:t>
      </w:r>
      <w:r>
        <w:rPr>
          <w:rFonts w:cs="Courier New" w:ascii="Courier New" w:hAnsi="Courier New"/>
          <w:sz w:val="14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13     3 2 2 2 3 3 1 3 2  -      5(9)   9(21)  9(21)  9(21)  9(21)  9(21)  9(21)  9(21)  9(21)  9(21)  9(21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0     1 3 2 1 1 1 1 1 1  7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9    2 3 1 3 2 3 1 2 1  -      6(9)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6    3 3 3 3 3 2 3 3 3  -      -      9(26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6    2 1 3 2 2 1 3 3 2  -      6(10)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68    1 1 3 1 1 2 1 1 2  6(6)   8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99    2 1 2 1 1 1 2 1 1  6(6)   9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6    1 1 2 1 1 1 2 2 2  5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05    1 2 3 2 2 2 2 1 1  -      8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08    2 3 1 3 2 3 3 2 3  -      -      9(22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10    3 2 1 2 3 2 3 2 3  -      5(9)   9(21)  9(21)  9(21)  9(21)  9(21)  9(21)  9(21)  9(21)  9(21)  9(21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16    3 2 1 3 3 3 2 3 3  -      -      9(23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258"/>
        <w:gridCol w:w="1155"/>
        <w:gridCol w:w="848"/>
        <w:gridCol w:w="2389"/>
        <w:gridCol w:w="2901"/>
        <w:gridCol w:w="849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яр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туш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з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сват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0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ирнова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юбик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ук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енк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6:57:00Z</dcterms:created>
  <dc:creator>Елена</dc:creator>
  <dc:description/>
  <cp:keywords/>
  <dc:language>en-US</dc:language>
  <cp:lastModifiedBy>Елена</cp:lastModifiedBy>
  <dcterms:modified xsi:type="dcterms:W3CDTF">2024-11-16T18:37:00Z</dcterms:modified>
  <cp:revision>3</cp:revision>
  <dc:subject/>
  <dc:title>Всеукраїнські змагання з сучасних танців та з шоу дисциплін</dc:title>
</cp:coreProperties>
</file>