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2     7 4 7 5 5 5 4 7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9    5 1 2 2 2 2 1 1 3  -   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2 3 4 6 3 3 5 5 7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7    3 2 3 4 1 1 2 4 1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6 5 1 7 7 7 3 2 6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1 6 6 1 4 4 6 3 2  -      -      -      6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4 7 5 3 6 6 7 6 4  -      -      -      -      -      7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284"/>
        <w:gridCol w:w="1596"/>
        <w:gridCol w:w="2224"/>
        <w:gridCol w:w="2015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ка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508"/>
        <w:gridCol w:w="1393"/>
        <w:gridCol w:w="1736"/>
        <w:gridCol w:w="2418"/>
        <w:gridCol w:w="2193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зовска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сти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тмосфера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утюнян Кари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20:00Z</dcterms:created>
  <dc:creator>Елена</dc:creator>
  <dc:description/>
  <cp:keywords/>
  <dc:language>en-US</dc:language>
  <cp:lastModifiedBy>Елена</cp:lastModifiedBy>
  <dcterms:modified xsi:type="dcterms:W3CDTF">2024-11-16T17:20:00Z</dcterms:modified>
  <cp:revision>2</cp:revision>
  <dc:subject/>
  <dc:title>Всеукраїнські змагання з сучасних танців та з шоу дисциплін</dc:title>
</cp:coreProperties>
</file>